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ialogmarketing: Perfekter Kontakt zum Kunden</w:t>
      </w:r>
    </w:p>
    <w:p>
      <w:pPr>
        <w:pStyle w:val="Normal"/>
        <w:rPr/>
      </w:pPr>
      <w:r>
        <w:rPr/>
        <w:t>Je persönlicher die Kunden angesprochen werden, desto größer ist die Chance, dass sie positiv reagieren, also beispielsweise einen Termin vereinbaren, Informationsmaterial anfordern, sich für einen Newsletter registrieren oder gleich etwas kaufen. So verbessern Sie Ihr Marketing:</w:t>
      </w:r>
    </w:p>
    <w:p>
      <w:pPr>
        <w:pStyle w:val="Heading2"/>
        <w:rPr/>
      </w:pPr>
      <w:r>
        <w:rPr/>
        <w:t>Daten sorgfältig pflegen</w:t>
      </w:r>
    </w:p>
    <w:p>
      <w:pPr>
        <w:pStyle w:val="Normal"/>
        <w:rPr/>
      </w:pPr>
      <w:r>
        <w:rPr/>
        <w:t>Aktuelle, vollständige und korrekte Daten sind die Grundlage jeder Dialogmarketing-Aktion. Stimmt die Adresse nicht, kommt ein Mailing gar nicht erst an. Ist der Name des Adressaten falsch geschrieben, wirft er das Werbemittel verärgert weg. Die Qualität der Datenbank trägt maßgeblich zum Erfolg der direkten Kundenansprache bei.</w:t>
      </w:r>
    </w:p>
    <w:p>
      <w:pPr>
        <w:pStyle w:val="Heading2"/>
        <w:rPr/>
      </w:pPr>
      <w:r>
        <w:rPr/>
        <w:t>Die Zielgruppe auswählen</w:t>
      </w:r>
    </w:p>
    <w:p>
      <w:pPr>
        <w:pStyle w:val="Normal"/>
        <w:rPr/>
      </w:pPr>
      <w:r>
        <w:rPr/>
        <w:t>Die sorgsame Selektion der Zielgruppe entscheidet über den Erfolg der Dialogkommunikation. Die Werbebotschaft, die per Katalog, Mailing, E-Mail, Fax oder SMS versendet wird, muss für den Empfänger relevant sein. Wer etwa Rasenmäher per Mailing an Hochhausbewohner verkaufen will, wirft sein Geld zum Fenster hinaus. Die Grundregel lautet: Das Werbemittel muss zum richtigen Zeitpunkt mit dem richtigen Angebot an die richtige Person gelangen.</w:t>
      </w:r>
    </w:p>
    <w:p>
      <w:pPr>
        <w:pStyle w:val="Heading2"/>
        <w:rPr/>
      </w:pPr>
      <w:r>
        <w:rPr/>
        <w:t>Zauberwort Multikanal-Marketing</w:t>
      </w:r>
    </w:p>
    <w:p>
      <w:pPr>
        <w:pStyle w:val="Normal"/>
        <w:rPr/>
      </w:pPr>
      <w:r>
        <w:rPr/>
        <w:t>Der moderne Kunde ist verwöhnt und will selbst entscheiden, über welchen Weg er mit einem Unternehmen in Kontakt tritt, ob er also beispielsweise lieber per Brief, Fax oder E-Mail kommuniziert. Je mehr „Kanäle“ ein Unternehmen bietet, desto mehr Kontaktmöglichkeiten hat der Kunde.</w:t>
      </w:r>
    </w:p>
    <w:p>
      <w:pPr>
        <w:pStyle w:val="Heading1"/>
        <w:rPr/>
      </w:pPr>
      <w:r>
        <w:rPr/>
        <w:t>Regeln für das E-Mail-Marketing</w:t>
      </w:r>
    </w:p>
    <w:p>
      <w:pPr>
        <w:pStyle w:val="Normal"/>
        <w:rPr/>
      </w:pPr>
      <w:r>
        <w:rPr/>
        <w:t>Experte Dr. Torsten Schwarz rät für das E-Mail-Marketing:</w:t>
      </w:r>
    </w:p>
    <w:p>
      <w:pPr>
        <w:pStyle w:val="Aufzhlung"/>
        <w:numPr>
          <w:ilvl w:val="0"/>
          <w:numId w:val="3"/>
        </w:numPr>
        <w:ind w:left="426" w:hanging="426"/>
        <w:rPr/>
      </w:pPr>
      <w:r>
        <w:rPr/>
        <w:t>Nerven Sie nicht!</w:t>
      </w:r>
    </w:p>
    <w:p>
      <w:pPr>
        <w:pStyle w:val="Aufzhlung"/>
        <w:numPr>
          <w:ilvl w:val="0"/>
          <w:numId w:val="3"/>
        </w:numPr>
        <w:ind w:left="426" w:hanging="426"/>
        <w:rPr/>
      </w:pPr>
      <w:r>
        <w:rPr/>
        <w:t>Schreiben Sie nur, wenn Sie etwas zu sagen haben!</w:t>
      </w:r>
    </w:p>
    <w:p>
      <w:pPr>
        <w:pStyle w:val="Aufzhlung"/>
        <w:numPr>
          <w:ilvl w:val="0"/>
          <w:numId w:val="3"/>
        </w:numPr>
        <w:ind w:left="426" w:hanging="426"/>
        <w:rPr/>
      </w:pPr>
      <w:r>
        <w:rPr/>
        <w:t>Schreiben Sie nur E-Mails, die Sie auch selbst lesen würden!</w:t>
      </w:r>
    </w:p>
    <w:p>
      <w:pPr>
        <w:pStyle w:val="Normal"/>
        <w:rPr/>
      </w:pPr>
      <w:r>
        <w:rPr/>
        <w:t>Außerdem wichtig: keine E-Mail-Newsletter ohne „Permission“. Die Empfänger müssen ihr Einverständnis für den Erhalt von E-Mails abgeben.</w:t>
      </w:r>
    </w:p>
    <w:p>
      <w:pPr>
        <w:pStyle w:val="Heading2"/>
        <w:rPr/>
      </w:pPr>
      <w:r>
        <w:rPr/>
        <w:t>Bei Antwort schnell handeln</w:t>
      </w:r>
    </w:p>
    <w:p>
      <w:pPr>
        <w:pStyle w:val="Normal"/>
        <w:rPr/>
      </w:pPr>
      <w:r>
        <w:rPr/>
        <w:t>Wenn der Kunde auf eine Dialogmarketing-Aktion reagiert, muss er schnell, professionell und gut bedient werden. Wer bei einem Unternehmen das angebotene Informationsmaterial anfordert, erwartet binnen einer Woche die gewünschte Post. Wer eine E-Mail schreibt, will innerhalb von 48 Stunden eine Antwort. Um welches Anliegen des Kunden es sich auch handelt: Sind die Reaktionszeiten in den Unternehmen zu lang, verliert der Kunde das Interesse.</w:t>
      </w:r>
    </w:p>
    <w:p>
      <w:pPr>
        <w:pStyle w:val="Heading2"/>
        <w:rPr/>
      </w:pPr>
      <w:r>
        <w:rPr/>
        <w:t>Zuhören ist Geld wert</w:t>
      </w:r>
    </w:p>
    <w:p>
      <w:pPr>
        <w:pStyle w:val="Normal"/>
        <w:rPr/>
      </w:pPr>
      <w:r>
        <w:rPr/>
        <w:t>Wer Reklamationen, Kommentare und Verbesserungsvorschläge seiner Kunden richtig nutzt, erhält die Chance, seine Produkte zu verbessern, neue zu entwickeln und damit die Kundenzufriedenheit und -bindung zu verbessern.</w:t>
      </w:r>
    </w:p>
    <w:p>
      <w:pPr>
        <w:pStyle w:val="Heading6"/>
        <w:rPr/>
      </w:pPr>
      <w:r>
        <w:rPr/>
        <w:br/>
        <w:t>Hilfreiche Links</w:t>
      </w:r>
    </w:p>
    <w:p>
      <w:pPr>
        <w:pStyle w:val="Normal"/>
        <w:rPr/>
      </w:pPr>
      <w:r>
        <w:rPr/>
        <w:t>Viele Dialogmarketing-Spezialisten, Verbände und Weiterbildungsinstitute präsentieren ihr Know-how im Internet. Empfehlenswert sind unter anderem folgende Links:</w:t>
      </w:r>
    </w:p>
    <w:p>
      <w:pPr>
        <w:pStyle w:val="Normal"/>
        <w:rPr/>
      </w:pPr>
      <w:r>
        <w:rPr/>
        <w:t>www.ddv.de</w:t>
      </w:r>
    </w:p>
    <w:p>
      <w:pPr>
        <w:pStyle w:val="Normal"/>
        <w:rPr/>
      </w:pPr>
      <w:r>
        <w:rPr/>
        <w:t>Dies ist die offizielle Website des Deutschen Direktmarketing Verbandes (DDV), in dem rund 800 Unternehmen aus den verschiedensten Sparten der Dialogkommunikation organisiert sind. Der DDV bietet Daten, Fakten, Links und Buchtipps zu vielen Dialog-Themen sowie den kostenlosen Download von Broschüren zu zahlreichen Themen, wie etwa „Auswahl einer Dialogmarketing-Agentur“, „E-Mail-Marketing: Dialog pur“, „Mobile Marketing – Dialog on Tour“ oder „Monitoring-Systeme – Qualität im Call-Center“.</w:t>
      </w:r>
    </w:p>
    <w:p>
      <w:pPr>
        <w:pStyle w:val="Normal"/>
        <w:rPr/>
      </w:pPr>
      <w:r>
        <w:rPr/>
        <w:t>www.direktmarketing-info.de</w:t>
      </w:r>
    </w:p>
    <w:p>
      <w:pPr>
        <w:pStyle w:val="Normal"/>
        <w:rPr/>
      </w:pPr>
      <w:r>
        <w:rPr/>
        <w:t>Diese Website des DDV richtet sich in erster Linie an Verbraucher und klärt unter anderem zum Thema Datenschutz auf. Ein Besuch dieser Website lohnt sich, um zum Beispiel erste Informationen zu den DM-relevanten Gesetzen zu erhalten.</w:t>
      </w:r>
    </w:p>
    <w:p>
      <w:pPr>
        <w:pStyle w:val="Normal"/>
        <w:rPr/>
      </w:pPr>
      <w:r>
        <w:rPr/>
        <w:t>www.sv-institut.de</w:t>
      </w:r>
    </w:p>
    <w:p>
      <w:pPr>
        <w:pStyle w:val="Normal"/>
        <w:rPr/>
      </w:pPr>
      <w:r>
        <w:rPr/>
        <w:t>Das zur Deutschen Post AG gehörende Siegfried Vögele Institut hat sich Wissenstransfer, Forschung, Beratung und Weiterbildung rund um das Direktmarketing auf die Fahnen geschrieben. Es bietet Studien und Publikationen, die größtenteils kostenpflichtig sind.</w:t>
      </w:r>
    </w:p>
    <w:p>
      <w:pPr>
        <w:pStyle w:val="Normal"/>
        <w:rPr/>
      </w:pPr>
      <w:r>
        <w:rPr/>
        <w:t>www.deutschepost.de/direktmarketing</w:t>
      </w:r>
    </w:p>
    <w:p>
      <w:pPr>
        <w:pStyle w:val="Normal"/>
        <w:rPr/>
      </w:pPr>
      <w:r>
        <w:rPr/>
        <w:t>Die Deutsche Post versteht sich selbst als „Motor des Direktmarketings“ und bietet auf ihrer Website umfangreiches Wissen. Von Portooptimierung und Etatkalkulator über Kampagnen-Archiv und Glossar bis hin zu Adressen für die Direktmarketing-Beratung und Seminarkalender ist hier alles zu finden.</w:t>
      </w:r>
    </w:p>
    <w:p>
      <w:pPr>
        <w:pStyle w:val="Autor"/>
        <w:spacing w:before="0" w:after="120"/>
        <w:rPr/>
      </w:pPr>
      <w:r>
        <w:rPr/>
        <w:t>Erschienen in ProFirma 01/2005</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2</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33:00Z</dcterms:created>
  <dc:creator>Habermann, Carolin</dc:creator>
  <dc:description/>
  <dc:language>en-US</dc:language>
  <cp:lastModifiedBy>MarcollaC</cp:lastModifiedBy>
  <cp:lastPrinted>2005-01-25T08:47:00Z</cp:lastPrinted>
  <dcterms:modified xsi:type="dcterms:W3CDTF">2005-01-25T07:47:00Z</dcterms:modified>
  <cp:revision>5</cp:revision>
  <dc:subject/>
  <dc:title>Überschrift</dc:title>
</cp:coreProperties>
</file>