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Autospacing="1" w:afterAutospacing="1"/>
        <w:ind w:left="0" w:right="0" w:hanging="0"/>
        <w:jc w:val="left"/>
        <w:rPr/>
      </w:pPr>
      <w:r>
        <w:rPr>
          <w:rFonts w:ascii="Arial" w:hAnsi="Arial"/>
        </w:rPr>
        <w:t xml:space="preserve">Integriertes Marketing </w:t>
      </w:r>
    </w:p>
    <w:p>
      <w:pPr>
        <w:pStyle w:val="NormalWeb"/>
        <w:bidi w:val="0"/>
        <w:spacing w:beforeAutospacing="1" w:afterAutospacing="1"/>
        <w:ind w:left="0" w:right="0" w:hanging="0"/>
        <w:jc w:val="left"/>
        <w:rPr/>
      </w:pPr>
      <w:r>
        <w:rPr>
          <w:rStyle w:val="Strong"/>
          <w:rFonts w:ascii="Arial" w:hAnsi="Arial"/>
          <w:lang w:val="de-DE" w:eastAsia="de-DE"/>
        </w:rPr>
        <w:t>Im Direktmarketing hat die rasante Entwicklung der Informationstechnik zu einer enormen Vielfalt geführt. Nicht nur Werbebriefe, auch Telefon, Fax, eMail, SMS oder personalisierte Webseiten transportieren individuelle Botschaften direkt zum Empfänger. Jedes Medium hat seine Stärken aber auch Schwächen, die beim Einsatz beachtet werden sollten.</w:t>
      </w:r>
    </w:p>
    <w:p>
      <w:pPr>
        <w:pStyle w:val="Normal"/>
        <w:bidi w:val="0"/>
        <w:ind w:left="0" w:right="0" w:hanging="0"/>
        <w:jc w:val="left"/>
        <w:rPr/>
      </w:pPr>
      <w:r>
        <w:rPr>
          <w:rFonts w:ascii="Arial" w:hAnsi="Arial"/>
        </w:rPr>
        <w:t xml:space="preserve">Die Zeiten sind vorbei, in denen ein TV-Spot und eine Anzeige in der Zeitung ausreichten, um Märkte zu erobern. Laut Zentralverband der Deutschen Werbewirtschaft lagen die Ausgaben für klassische Werbung 2001 bei 31,51 Milliarden. Das sind fünf Prozent weniger als im Vorjahr. Die klassische Werbung stagniert. Anders beim Direktmarketing, wo seit Jahren schon die Ausgaben überproportional steigen. Die direkte Kundenansprache, bei der die Werbebotschaften auf den Empfänger abgestimmt sind, ist effektiver als Werbung nach dem Gießkannenprinzip. </w:t>
        <w:br/>
        <w:t>Im Direktmarketing hat die rasante Entwicklung der Informationstechnik zu einer enormen Vielfalt geführt. Nicht nur Werbebriefe, auch Telefon, Fax, eMail, SMS oder personalisierte Webseiten transportieren individuelle Botschaften direkt zum Empfänger. Im Zeitalter von Permission Marketing funktioniert die Kundenkommunikation jedoch nicht mehr so, dass der Marketingleiter bestimmt, mit welchem Medium Botschaften vom Empfänger konsumiert werden. Kunden bestimmen stattdessen selbst, welche Information sie auf welchem Kanal empfangen wollen. Heute wird gefordert, dass diese einzelne Kanäle nicht getrennt voneinander gesehen werden, sondern ein integriertes Marketing stattfindet. Unter dem Schlagwort "Cross Media" wird vernetzte Markenführung über alle Kommunikationskanäle hinweg gefordert. Somit ergibt sich die Notwendigkeit einer zentralen, medienneutralen Vorhaltung von Inhalten, die für die unterschiedlichen Kanäle medienadäquat angepasst werden können. Für die Ausgabe der Inhalte muss das Medium genutzt werden, das dafür am besten geeignet ist. Vor allem aber muss es möglich sein, die Kanäle auch zu wechseln. 70 Prozent der Internet-Nutzer informieren sich bei komplexen Produkten vorab im Netz. Gekauft wird dann oft im Laden. Umgekehrt lassen sich 26 Prozent der Online-Shopper vorher kostenlos im Laden beraten, kaufen dann aber online. Manche Kunden konfigurieren sich online ihr Produkt, senden noch eine eMail-Anfrage und erwarten bei einem späteren Anruf, dass das Unternehmen Zugriff auf all diese Informationen hat.</w:t>
        <w:br/>
        <w:br/>
        <w:t xml:space="preserve">Auch im elektronischen Zeitalter findet viel Informationsfluss über klassische Zeitungen statt. Zusatzinformationen und Details werden jedoch gerne über Websites abgerufen (Pull-Technologie). Massenmedien wie Radio und TV können ebenfalls vernetzt werden mit interaktiven Anwendungen wie dem WWW, eMail oder SMS. Klassische Direct Mails per Briefpost werden immer stärker personalisiert. Kataloge werden zum Teil nicht mehr als Massensendungen, sondern als individualisierter Digitaldruck versandt. </w:t>
        <w:br/>
        <w:br/>
        <w:t xml:space="preserve">Elektronische Kataloge ergänzen Printinformationen und verschaffen die Möglichkeit einer Echtzeit-Verfügbarkeitsabfrage über die integrierte Datenbank. Der direkte Zugriff auf unterschiedliche Contenttypen wie medienneutrale Bilder, Inserate, Preislisten der Logos wird möglich. Detailinformationen können per PDF-Download abgerufen werden und sind sofort verfügbar. Kundenzeitungen werden ergänzt durch elektronische Mailings und eMail-Newsletter mit Direktverbindung zur Unternehmens-Website oder E-Commerce-Angeboten von Partnern (Affiliate Networks). Nicht zuletzt gibt es noch die Auswahlmöglichkeit des direkten Telefonkontakts oder den Besuch eines Außendienstmitarbeiters. Genauso wie ein Pilot ein Flugzeug vom Cockpit selbst steuert, so können Kunden Ihren Kontakt zum Unternehmen selbst steuern. Permission Marketing bedeutet, dass der Kunde den Kommunikationsfluss steuert, indem er selbst die Erlaubnis zu Marketingaktionen erteilt. Er bestimmt selbst, welche Informationen er über welches Ausgabemedium an welchem Ort zu welchem Zeitpunkt empfangen möchte. </w:t>
      </w:r>
    </w:p>
    <w:p>
      <w:pPr>
        <w:pStyle w:val="NormalWeb"/>
        <w:bidi w:val="0"/>
        <w:spacing w:beforeAutospacing="1" w:afterAutospacing="1"/>
        <w:ind w:left="0" w:right="0" w:hanging="0"/>
        <w:jc w:val="left"/>
        <w:rPr/>
      </w:pPr>
      <w:r>
        <w:rPr>
          <w:rStyle w:val="Strong"/>
          <w:rFonts w:ascii="Arial" w:hAnsi="Arial"/>
          <w:lang w:val="de-DE" w:eastAsia="de-DE"/>
        </w:rPr>
        <w:t>Autor:</w:t>
      </w:r>
      <w:r>
        <w:rPr>
          <w:rFonts w:ascii="Arial" w:hAnsi="Arial"/>
        </w:rPr>
        <w:t xml:space="preserve"> Torsten Schwarz </w:t>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de-DE" w:eastAsia="de-DE" w:bidi="hi-IN"/>
    </w:rPr>
  </w:style>
  <w:style w:type="paragraph" w:styleId="Heading1">
    <w:name w:val="Heading 1"/>
    <w:basedOn w:val="Normal"/>
    <w:qFormat/>
    <w:pPr>
      <w:spacing w:beforeAutospacing="1" w:afterAutospacing="1"/>
      <w:outlineLvl w:val="0"/>
    </w:pPr>
    <w:rPr>
      <w:b/>
      <w:kern w:val="2"/>
      <w:sz w:val="48"/>
    </w:rPr>
  </w:style>
  <w:style w:type="character" w:styleId="DefaultParagraphFont">
    <w:name w:val="Default Paragraph Font"/>
    <w:qFormat/>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9</Words>
  <Characters>4023</Characters>
  <CharactersWithSpaces>3481</CharactersWithSpaces>
  <Company>Haufe Mediengrupp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0:42:00Z</dcterms:created>
  <dc:creator>www.redmark.de</dc:creator>
  <dc:description/>
  <dc:language>en-US</dc:language>
  <cp:lastModifiedBy/>
  <dcterms:modified xsi:type="dcterms:W3CDTF">2004-08-20T11:51:00Z</dcterms:modified>
  <cp:revision>3</cp:revision>
  <dc:subject/>
  <dc:title>Integriertes Market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ww.redmark.de</vt:lpwstr>
  </property>
</Properties>
</file>