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Erfolgsbeispiel Media-Planung: Jeder gezielt eingesetzte Euro wirkt</w:t>
      </w:r>
    </w:p>
    <w:p>
      <w:pPr>
        <w:pStyle w:val="Normal"/>
        <w:rPr/>
      </w:pPr>
      <w:r>
        <w:rPr/>
        <w:t>Mit wohl durchdachter Mediaplanung haben Mittelständler oft nichts am Hut. Zu viel Bauchgefühl und zu wenig kühler Kopf bestimmen den Medien-Mix. In den richtigen Kanälen eingesetzt, können jedoch selbst kleine Etats optimale Leistung bringen.</w:t>
      </w:r>
    </w:p>
    <w:p>
      <w:pPr>
        <w:pStyle w:val="Normal"/>
        <w:rPr/>
      </w:pPr>
      <w:r>
        <w:rPr/>
        <w:t>Den Dachdeckern geht es zurzeit wie allen Handwerkern: Sie stecken gewaltig in der Krise. Auch Ingo Dedermann hat dies tagtäglich vor Augen. Doch trotz Konjunkturproblemen investiert der Dachdeckermeister, der zusammen mit dem Zimmerermeister Frank Stickan die Bielefelder Traditionsfirma Barczewski führt, nach wie vor in gute Marketingideen. Auch wenn das nicht jeder versteht. »Unser Steuerberater fragt uns immer wieder, was wir eigentlich mit der Werbung vorhaben«, sagt Dedermann, den die Zweifel bis jetzt kalt lassen. »Wir sind überzeugt davon, dass sich der Reparaturstau in der Baubranche auflösen wird und wir dann von unserem Image profitieren werden«, erläutert der 42-Jährige.</w:t>
      </w:r>
    </w:p>
    <w:p>
      <w:pPr>
        <w:pStyle w:val="Normal"/>
        <w:rPr/>
      </w:pPr>
      <w:r>
        <w:rPr/>
        <w:t>Die Alleinstellung macht’s: Seit Sommer 2003 wirbt die Barczewski GmbH als einziger kleiner Betrieb in Bielefeld auf Plakaten für ihre Dienstleistungen. »Gut, den richtigen Partner gefunden zu haben«, lautet der Slogan auf den Postern, die ein junges, eng umschlungenes und offensichtlich glückliches Paar zeigen. Neben den aufgezählten Kernangeboten der Handwerker – Dachtechnik, Innenausbau, Solartechnik oder Restauration – fallen vor allem das prägnante Logo und die genannte Internetadresse www.dachbaumeister.de auf. Dedermann und sein Kompagnon achten penibel auf die gleiche grafische Optik aller Werbemittel. So beherrscht die rote Farbe nicht nur die Außenwerbung, sondern auch den Webauftritt, die Imagemappe der Firma und die Umhüllungen der Baugerüste, die ebenfalls als Werbeplanen dienen.</w:t>
      </w:r>
    </w:p>
    <w:p>
      <w:pPr>
        <w:pStyle w:val="Normal"/>
        <w:rPr/>
      </w:pPr>
      <w:r>
        <w:rPr/>
        <w:t>Zugleich werden die eingesetzten Medien sorgfältig ausgewählt. »Bei der Belegung von Plakatstellflächen achten wir sehr genau auf den Standort und die Zeiträume für die Kampagne«, erläutert der Geschäftsführer das Feintuning.</w:t>
      </w:r>
    </w:p>
    <w:p>
      <w:pPr>
        <w:pStyle w:val="Heading2"/>
        <w:rPr/>
      </w:pPr>
      <w:r>
        <w:rPr/>
        <w:t>Planung hat Hand und Fuß</w:t>
      </w:r>
    </w:p>
    <w:p>
      <w:pPr>
        <w:pStyle w:val="Normal"/>
        <w:rPr/>
      </w:pPr>
      <w:r>
        <w:rPr/>
        <w:t>Am Anfang der Mediaplanung stehen indes die Ziele, die mit einer Kampagne erreicht werden sollen, sowie die generelle Entscheidung für oder gegen bestimmte Werbeträger. Da es in der Dachdeckerbranche keine Spontankäufe oder regelmäßige Stammkundschaft gibt, spielt für Dedermann die Abverkaufswerbung keine Rolle.</w:t>
      </w:r>
    </w:p>
    <w:p>
      <w:pPr>
        <w:pStyle w:val="Normal"/>
        <w:rPr/>
      </w:pPr>
      <w:r>
        <w:rPr/>
        <w:t>Imagewerbung steht daher im Fokus der verschiedenen Werbespots auf Radio Bielefeld. Wie auf den Plakaten, werden auch bei der Hörfunkkampagne die Bandbreite der Services und die hohe Qualität der angebotenen Leistungen betont.</w:t>
      </w:r>
    </w:p>
    <w:p>
      <w:pPr>
        <w:pStyle w:val="Normal"/>
        <w:rPr/>
      </w:pPr>
      <w:r>
        <w:rPr/>
        <w:t>Die gesuchte Klientel ist ebenso klar umrissen: Zielgruppe aller Werbemaßnahmen sind nicht Bauherrn mit Neubauten, sondern Interessenten für Sanierungen und Erweiterungsbauten. Um Synergieeffekte zu erzielen, kommunizieren die Bielefelder Dachdecker ihre einprägsame Internetadresse auf allen Werbekanälen. »Das Onlineangebot bringt zwar keine zählbaren Ergebnisse, ist aber ein wichtiger Bestandteil unseres öffentlichen Auftritts«, erläutert Dedermann die Funktion seiner aus professioneller Hand gestalteten Webseiten.</w:t>
      </w:r>
    </w:p>
    <w:p>
      <w:pPr>
        <w:pStyle w:val="Heading2"/>
        <w:rPr/>
      </w:pPr>
      <w:r>
        <w:rPr/>
        <w:t>Jedem Zweiten fehlt ein Konzept</w:t>
      </w:r>
    </w:p>
    <w:p>
      <w:pPr>
        <w:pStyle w:val="Normal"/>
        <w:rPr/>
      </w:pPr>
      <w:r>
        <w:rPr/>
        <w:t>Mit seiner Mediastratgie ist der Dachdecker nicht nur in seiner Branche Vorreiter. Bei jedem zweiten Mittelständler existieren für Marketing und Werbung zwar konkrete Konzepte und Planungsvorhaben. In Wahrheit verstauben sie allerdings in den Schubladen der Bosse, wie die Umfrage »Mittelstand in Deutschland« des Mittelstandsmagazins Impulse und des Instituts für Mittelstandsforschung (IfM), Bonn, belegt. Immerhin 46 Prozent der über 1.000 befragten Mittelständler wissen keineswegs, wie es in den nächsten ein bis zwei Jahren werblich weitergehen soll.</w:t>
      </w:r>
    </w:p>
    <w:p>
      <w:pPr>
        <w:pStyle w:val="Normal"/>
        <w:rPr/>
      </w:pPr>
      <w:r>
        <w:rPr/>
        <w:t>Das wundert ein wenig, denn nach Expertenschätzung betragen die Schaltkosten für eine Kampagne oftmals bis zu 70 Prozent des gesamten Werbebudgets. »In Wirklichkeit gibt es oftmals keine richtige Mediaplanung, sondern nur das Abarbeiten von Ritualen«, beobachtet Marketingberater Michael Böhm, Inhaber der Agentur »Die Augenfänger« in Scherlebeck.</w:t>
      </w:r>
    </w:p>
    <w:p>
      <w:pPr>
        <w:pStyle w:val="Normal"/>
        <w:rPr/>
      </w:pPr>
      <w:r>
        <w:rPr/>
        <w:t>Festgefahrene Traditionen, die Höhe der Rabatte auf die Schaltungskosten und das schiere schlechte Gewissen bestimmten oftmals die Auswahl der Werbeträger, kritisiert der Autor des Sachbuches »Wie man mit schmalem Budget erfolgreich wirbt«, das im Cornelsen-Verlag erschienen ist.</w:t>
      </w:r>
    </w:p>
    <w:p>
      <w:pPr>
        <w:pStyle w:val="Normal"/>
        <w:rPr/>
      </w:pPr>
      <w:r>
        <w:rPr/>
        <w:t>Böhm empfiehlt deshalb zunächst eine klare Analyse der Kernzielgruppen und darauf aufbauend eine strategische Mediaplanung für das gesamte Jahr. Unabdingbar für die Effizienz sei auch die Kontrolle der Kampagnen. Welche Werbeträger zu welchem Zweck am sinnvollsten eingesetzt werden können, ist von Fall zu Fall sehr unterschiedlich und hängt von den individuellen Fragestellungen ab.</w:t>
      </w:r>
    </w:p>
    <w:p>
      <w:pPr>
        <w:pStyle w:val="Normal"/>
        <w:rPr/>
      </w:pPr>
      <w:r>
        <w:rPr/>
        <w:t>Detailliertes Fachwissen haben indes die spezialisierten Mediaagenturen und oftmals auch die Kreativagenturen vor Ort parat – nicht umsonst haben sich Spezialgebiete wie Sponsoring, Events, Online, Ambiente etc. zu eigenen Bereichen verselbstständigt. Deshalb sind auch Mittelständler gut beraten, sich mit Mediaprofis über ihre Pläne zu unterhalten.</w:t>
      </w:r>
    </w:p>
    <w:p>
      <w:pPr>
        <w:pStyle w:val="Normal"/>
        <w:rPr/>
      </w:pPr>
      <w:r>
        <w:rPr/>
        <w:t>Gerade bei Mittelständlern wird hierbei allerdings ein zentrales Problem deutlich: Das zu geringe Budget. Es liegt häufig unter dem bundesdeutschen Durchschnitt von 3,85 Prozent des Gesamtumsatzes. Diesen Mittelwert haben die Unternehmensberatung Baumgartner &amp; Partner und die Agentur MMK Markt- &amp; Medien-Kommunikation errechnet. Die Streubreite ist jedoch hoch: Unternehmen mit hohen Budgets geben neun Prozent, mit geringen Budgets nur 0,8 Prozent ihres Umsatzes für Marketing aus.</w:t>
      </w:r>
    </w:p>
    <w:p>
      <w:pPr>
        <w:pStyle w:val="Normal"/>
        <w:rPr/>
      </w:pPr>
      <w:r>
        <w:rPr/>
        <w:t>Die Planung für solche Kleinstetats ist eine echte Herausforderung, weiß Anne Marx, geschäftsführende Gesellschafterin der Hamburger Agentur Adtribut Media: »Es gilt, eine zielgruppengenaue Nische zu finden, die wenig kostet und sich gegen einen immensen Werbedruck im Wettbewerb behauptet.« Nationale Kampagnen hingegen sind bei begrenzten Mitteln »im Grunde nicht möglich«.</w:t>
      </w:r>
    </w:p>
    <w:p>
      <w:pPr>
        <w:pStyle w:val="Normal"/>
        <w:rPr/>
      </w:pPr>
      <w:r>
        <w:rPr/>
        <w:t>In der Tat leisten sich nur wenige Mittelständler Beilagen oder Doppelseiten in Nachrichtenmagazinen. Auch TV-Auftritte im Film-Umfeld oder den Formel-1-Übertragungen bleiben wohl auf absehbare Zeit für kleine und mittlere Unternehmen ein Traum.</w:t>
      </w:r>
    </w:p>
    <w:p>
      <w:pPr>
        <w:pStyle w:val="Heading2"/>
        <w:rPr/>
      </w:pPr>
      <w:r>
        <w:rPr/>
        <w:t>TV-Auftritte zu Mittelklassepreisen</w:t>
      </w:r>
    </w:p>
    <w:p>
      <w:pPr>
        <w:pStyle w:val="Normal"/>
        <w:rPr/>
      </w:pPr>
      <w:r>
        <w:rPr/>
        <w:t>Aber es muss nicht immer das große Vollprogramm zur Hauptfernsehzeit sein. Die TV-Vermarkter bieten inzwischen eine ganze Reihe von Werbemöglichkeiten an, um aus Minibudgets eine Maxiwirkung herauszukitzeln.</w:t>
      </w:r>
    </w:p>
    <w:p>
      <w:pPr>
        <w:pStyle w:val="Normal"/>
        <w:rPr/>
      </w:pPr>
      <w:r>
        <w:rPr/>
        <w:t>In der entwickelten Medienwelt des 21.Jahrhunderts reicht schon kleines Werbegeld, um etwa das junge Publikum reichweitenstark und zielgruppengenau zu erreichen: Schätzungsweise 60.000 bis 100.000 Euro dürfte die mehrwöchige Gewinnspielkampagne gekostet haben, die Pepe Jeans jüngst exklusiv beim deutschen Musiksender MTV verwirklichte – inklusive Trailerproduktion und eigens entwickelter Onlinesite.</w:t>
      </w:r>
    </w:p>
    <w:p>
      <w:pPr>
        <w:pStyle w:val="Normal"/>
        <w:rPr/>
      </w:pPr>
      <w:r>
        <w:rPr/>
        <w:t>Die Zielgruppe »Geschäftskunden« kann sogar bereits für den Gegenwert eines Mittelklassewagens via Fernsehwerbung angesprochen werden: 25.000 Euro kostet das N24-Unternehmensporträt inklusive Spot-Produktion und 175 Schaltungen der 90- bis 120-sekündigen Telepromotions. Mit 15.000 bis 25.000 Euro inklusive Spotproduktion schlägt auch der TV-Einstieg beim Metropolenfernsehen XXP TV zu Buche.</w:t>
      </w:r>
    </w:p>
    <w:p>
      <w:pPr>
        <w:pStyle w:val="Normal"/>
        <w:rPr/>
      </w:pPr>
      <w:r>
        <w:rPr/>
        <w:t>»Kleine und sich selbst vermarktende Sender sind eher in der Lage, durch eine engere Zusammenarbeit mit den Formatverantwortlichen ein rundes und harmonisches Konzept zu entwickeln«, bewertet Peter Kuhlmann, Director TV der Hamburger Agentur GFMO OMD, die individuellen, preisgünstigen Kommunikationslösungen.</w:t>
      </w:r>
    </w:p>
    <w:p>
      <w:pPr>
        <w:pStyle w:val="Normal"/>
        <w:rPr/>
      </w:pPr>
      <w:r>
        <w:rPr/>
        <w:t>Entscheidend im TV-Bereich ist auch der Schaltzeitraum. Mit saisonalen, kurzzeitigen Fernsehauftritten können auch kleine Etats im Konzert der Big Spender Gehör finden.</w:t>
      </w:r>
    </w:p>
    <w:p>
      <w:pPr>
        <w:pStyle w:val="Normal"/>
        <w:rPr/>
      </w:pPr>
      <w:r>
        <w:rPr/>
        <w:t>Mittelständische Sektkellereien beispielsweise sorgen mit wenig Werbegeld um Silvester und Weihnachten herum für ordentlich Wirbel, Blumenhändler und Anbieter von Glückwunschkarten in den USA nutzen TV bevorzugt vor dem Valentinstag. »Entscheidend ist oft das Budget pro aktivem Werbetag«, analysiert Michael Enzenauer, Geschäftsführer der Düsseldorfer Mediaagentur Optimedia.</w:t>
      </w:r>
    </w:p>
    <w:p>
      <w:pPr>
        <w:pStyle w:val="Normal"/>
        <w:rPr/>
      </w:pPr>
      <w:r>
        <w:rPr/>
        <w:t>Ein Unternehmen beispielsweise, das Weihnachtsgebäck anbietet und nur im Dezember TV-Werbung schaltet, hat natürlich übers ganze Jahr gesehen einen vergleichsweise geringen Werbeetat. »In der Vorweihnachtszeit jedoch erzeugen auch solche Firmen einen hohen Werbedruck, der sogar größer sein kann, als der von großen Markenartiklern«, weiß der Düsseldorfer Agenturchef, der im Übrigen davon überzeugt ist, dass gerade der erste Kontakt beim Zuschauer den stärksten Eindruck hinterlässt. Ein »richtiges Mindestbudget« könne es somit gar nicht geben, so Enzenauer: »Jeder Euro wirkt.«</w:t>
      </w:r>
    </w:p>
    <w:p>
      <w:pPr>
        <w:pStyle w:val="Heading1"/>
        <w:rPr/>
      </w:pPr>
      <w:r>
        <w:rPr/>
        <w:t>Checkliste: Mediaplanung leicht gemacht</w:t>
      </w:r>
    </w:p>
    <w:p>
      <w:pPr>
        <w:pStyle w:val="Normal"/>
        <w:rPr/>
      </w:pPr>
      <w:r>
        <w:rPr/>
        <w:t>Bereits ein paar Anhaltspunkte helfen, gezielter und effektiver vorzugehen.</w:t>
      </w:r>
    </w:p>
    <w:p>
      <w:pPr>
        <w:pStyle w:val="Normal"/>
        <w:rPr/>
      </w:pPr>
      <w:r>
        <w:rPr>
          <w:b/>
        </w:rPr>
        <w:t>Strategie entscheidet.</w:t>
      </w:r>
      <w:r>
        <w:rPr/>
        <w:t xml:space="preserve"> Welche Kunden sollen angesprochen werden? Welche Medien nutzt diese Zielgruppe? Welche Bedürfnisse und Wünsche haben die Konsumenten, wie sieht deren Käuferverhalten aus? Wann soll geworben werden? Sinnvoll ist es, Mediaziele (Imageverbesserung, Abverkauf oder Bekanntheit steigern) vorab festzulegen.</w:t>
      </w:r>
    </w:p>
    <w:p>
      <w:pPr>
        <w:pStyle w:val="Normal"/>
        <w:rPr/>
      </w:pPr>
      <w:r>
        <w:rPr>
          <w:b/>
        </w:rPr>
        <w:t>Integrierter Auftritt.</w:t>
      </w:r>
      <w:r>
        <w:rPr/>
        <w:t xml:space="preserve"> Das einheitliche Erscheinungsbild der Außendarstellung des Unternehmens ist für die Werbewirkung von großer Bedeutung.</w:t>
      </w:r>
    </w:p>
    <w:p>
      <w:pPr>
        <w:pStyle w:val="Normal"/>
        <w:rPr/>
      </w:pPr>
      <w:r>
        <w:rPr>
          <w:b/>
        </w:rPr>
        <w:t>Interaktive Medien.</w:t>
      </w:r>
      <w:r>
        <w:rPr/>
        <w:t xml:space="preserve"> Soll die Kampagne Rückmeldungen erzeugen (Response), empfehlen sich einfach gestaltete Antwortmöglichkeiten (Fax-Coupons, Freiumschläge, Servicerufnummern).</w:t>
      </w:r>
    </w:p>
    <w:p>
      <w:pPr>
        <w:pStyle w:val="Normal"/>
        <w:rPr/>
      </w:pPr>
      <w:r>
        <w:rPr>
          <w:b/>
        </w:rPr>
        <w:t>Crossmedia.</w:t>
      </w:r>
      <w:r>
        <w:rPr/>
        <w:t xml:space="preserve"> Sinnvoll kann die Vernetzung von verschiedenen Medien sein. Oft gibt es attraktive Kombinationsrabatte.</w:t>
      </w:r>
    </w:p>
    <w:p>
      <w:pPr>
        <w:pStyle w:val="Normal"/>
        <w:rPr/>
      </w:pPr>
      <w:r>
        <w:rPr>
          <w:b/>
        </w:rPr>
        <w:t>Agenturen.</w:t>
      </w:r>
      <w:r>
        <w:rPr/>
        <w:t xml:space="preserve"> Spezialisierte Mediaagenturen suchen nach den effizientesten Werbeträgern. Kommen Beratung und Einkauf aus einer Hand, können Entscheidungswege verkürzt und bessere Konditionen genutzt werden.</w:t>
      </w:r>
    </w:p>
    <w:p>
      <w:pPr>
        <w:pStyle w:val="Normal"/>
        <w:rPr/>
      </w:pPr>
      <w:r>
        <w:rPr>
          <w:b/>
        </w:rPr>
        <w:t>Controlling.</w:t>
      </w:r>
      <w:r>
        <w:rPr/>
        <w:t xml:space="preserve"> Nach der Kampagne sollten das Preis-Leistungs-Verhältnis der Werbeträger und die Erfüllung der Mediaziele überprüft werden. Die Ergebnisse bestimmen dann entscheidend die künftige Mediaplanung.</w:t>
      </w:r>
    </w:p>
    <w:p>
      <w:pPr>
        <w:pStyle w:val="Autor"/>
        <w:spacing w:before="0" w:after="0"/>
        <w:rPr/>
      </w:pPr>
      <w:r>
        <w:rPr/>
        <w:br/>
        <w:t>Autor: Michael Stadik</w:t>
      </w:r>
    </w:p>
    <w:p>
      <w:pPr>
        <w:pStyle w:val="Autor"/>
        <w:spacing w:before="0" w:after="120"/>
        <w:rPr/>
      </w:pPr>
      <w:r>
        <w:rPr/>
        <w:t>Erschienen in acquisa 12/2004</w:t>
      </w:r>
    </w:p>
    <w:sectPr>
      <w:footerReference w:type="default" r:id="rId2"/>
      <w:type w:val="nextPage"/>
      <w:pgSz w:w="11906" w:h="16838"/>
      <w:pgMar w:left="1417" w:right="1417" w:gutter="0" w:header="0" w:top="1135" w:footer="39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181"/>
      <w:gridCol w:w="1985"/>
      <w:gridCol w:w="2976"/>
    </w:tblGrid>
    <w:tr>
      <w:trPr/>
      <w:tc>
        <w:tcPr>
          <w:tcW w:w="4181" w:type="dxa"/>
          <w:tcBorders/>
        </w:tcPr>
        <w:p>
          <w:pPr>
            <w:pStyle w:val="Footer"/>
            <w:spacing w:before="120" w:after="120"/>
            <w:rPr/>
          </w:pPr>
          <w:r>
            <w:rPr/>
            <w:t>Ein Premium-Produkt der Haufe Mediengruppe</w:t>
          </w:r>
        </w:p>
      </w:tc>
      <w:tc>
        <w:tcPr>
          <w:tcW w:w="1985" w:type="dxa"/>
          <w:tcBorders/>
        </w:tcPr>
        <w:p>
          <w:pPr>
            <w:pStyle w:val="Footer"/>
            <w:spacing w:before="120" w:after="120"/>
            <w:jc w:val="center"/>
            <w:rPr/>
          </w:pPr>
          <w:r>
            <w:rPr/>
            <w:t xml:space="preserve">Seite </w:t>
          </w:r>
          <w:r>
            <w:rPr/>
            <w:fldChar w:fldCharType="begin"/>
          </w:r>
          <w:r>
            <w:rPr/>
            <w:instrText xml:space="preserve"> PAGE </w:instrText>
          </w:r>
          <w:r>
            <w:rPr/>
            <w:fldChar w:fldCharType="separate"/>
          </w:r>
          <w:r>
            <w:rPr/>
            <w:t>3</w:t>
          </w:r>
          <w:r>
            <w:rPr/>
            <w:fldChar w:fldCharType="end"/>
          </w:r>
        </w:p>
      </w:tc>
      <w:tc>
        <w:tcPr>
          <w:tcW w:w="2976" w:type="dxa"/>
          <w:tcBorders/>
        </w:tcPr>
        <w:p>
          <w:pPr>
            <w:pStyle w:val="Normal"/>
            <w:spacing w:before="0" w:after="120"/>
            <w:jc w:val="right"/>
            <w:rPr/>
          </w:pPr>
          <w:r>
            <w:rPr/>
            <w:drawing>
              <wp:inline distT="0" distB="0" distL="0" distR="0">
                <wp:extent cx="1815465" cy="182245"/>
                <wp:effectExtent l="0" t="0" r="0" b="0"/>
                <wp:docPr id="1" name="premium_know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mium_knowhow" descr=""/>
                        <pic:cNvPicPr>
                          <a:picLocks noChangeAspect="1" noChangeArrowheads="1"/>
                        </pic:cNvPicPr>
                      </pic:nvPicPr>
                      <pic:blipFill>
                        <a:blip r:embed="rId1"/>
                        <a:srcRect l="-4" t="-45" r="-4" b="-45"/>
                        <a:stretch>
                          <a:fillRect/>
                        </a:stretch>
                      </pic:blipFill>
                      <pic:spPr bwMode="auto">
                        <a:xfrm>
                          <a:off x="0" y="0"/>
                          <a:ext cx="1815465" cy="182245"/>
                        </a:xfrm>
                        <a:prstGeom prst="rect">
                          <a:avLst/>
                        </a:prstGeom>
                      </pic:spPr>
                    </pic:pic>
                  </a:graphicData>
                </a:graphic>
              </wp:inline>
            </w:drawing>
          </w:r>
        </w:p>
      </w:tc>
    </w:tr>
  </w:tbl>
  <w:p>
    <w:pPr>
      <w:pStyle w:val="Normal"/>
      <w:widowControl/>
      <w:bidi w:val="0"/>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Symbol" w:hAnsi="Symbol" w:cs="Symbol" w:hint="default"/>
        <w:sz w:val="28"/>
        <w:color w:val="808080"/>
      </w:r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color w:val="808080"/>
      <w:sz w:val="24"/>
      <w:lang w:eastAsia="de-DE"/>
    </w:rPr>
  </w:style>
  <w:style w:type="paragraph" w:styleId="Heading3">
    <w:name w:val="Heading 3"/>
    <w:basedOn w:val="Normal"/>
    <w:next w:val="Normal"/>
    <w:qFormat/>
    <w:pPr>
      <w:keepNext w:val="true"/>
      <w:widowControl w:val="false"/>
      <w:numPr>
        <w:ilvl w:val="2"/>
        <w:numId w:val="1"/>
      </w:numPr>
      <w:outlineLvl w:val="2"/>
    </w:pPr>
    <w:rPr>
      <w:b/>
      <w:color w:val="808080"/>
      <w:lang w:eastAsia="de-DE"/>
    </w:rPr>
  </w:style>
  <w:style w:type="paragraph" w:styleId="Heading4">
    <w:name w:val="Heading 4"/>
    <w:basedOn w:val="Normal"/>
    <w:next w:val="Normal"/>
    <w:qFormat/>
    <w:pPr>
      <w:keepNext w:val="true"/>
      <w:numPr>
        <w:ilvl w:val="3"/>
        <w:numId w:val="1"/>
      </w:numPr>
      <w:spacing w:lineRule="auto" w:line="288" w:before="0" w:after="0"/>
      <w:outlineLvl w:val="3"/>
    </w:pPr>
    <w:rPr>
      <w:rFonts w:eastAsia="Times"/>
      <w:b/>
      <w:color w:val="000000"/>
      <w:sz w:val="28"/>
    </w:rPr>
  </w:style>
  <w:style w:type="paragraph" w:styleId="Heading5">
    <w:name w:val="Heading 5"/>
    <w:basedOn w:val="Normal"/>
    <w:next w:val="Normal"/>
    <w:qFormat/>
    <w:pPr>
      <w:keepNext w:val="true"/>
      <w:numPr>
        <w:ilvl w:val="4"/>
        <w:numId w:val="1"/>
      </w:numPr>
      <w:spacing w:before="0" w:after="0"/>
      <w:outlineLvl w:val="4"/>
    </w:pPr>
    <w:rPr>
      <w:rFonts w:ascii="Times New Roman" w:hAnsi="Times New Roman" w:cs="Times New Roman"/>
      <w:b/>
      <w:sz w:val="32"/>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spacing w:before="0" w:after="0"/>
      <w:ind w:right="2550" w:hanging="0"/>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spacing w:before="0" w:after="0"/>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b/>
      <w:i w:val="false"/>
      <w:sz w:val="26"/>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808080"/>
      <w:sz w:val="28"/>
    </w:rPr>
  </w:style>
  <w:style w:type="character" w:styleId="WW8Num11z0">
    <w:name w:val="WW8Num11z0"/>
    <w:qFormat/>
    <w:rPr>
      <w:rFonts w:ascii="Symbol" w:hAnsi="Symbol" w:cs="Symbol"/>
      <w:b w:val="false"/>
      <w:i w:val="false"/>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Symbol" w:hAnsi="Symbol" w:eastAsia="Times New Roman" w:cs="Times New Roman"/>
      <w:i w:val="false"/>
      <w:sz w:val="2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b/>
      <w:i w:val="false"/>
      <w:sz w:val="26"/>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Times New Roman"/>
      <w:b/>
      <w:i w:val="false"/>
    </w:rPr>
  </w:style>
  <w:style w:type="character" w:styleId="WW8Num36z1">
    <w:name w:val="WW8Num36z1"/>
    <w:qFormat/>
    <w:rPr>
      <w:rFonts w:ascii="Symbol" w:hAnsi="Symbol" w:cs="Symbol"/>
      <w:b w:val="false"/>
      <w:i w:val="false"/>
      <w:sz w:val="2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240" w:after="120"/>
    </w:pPr>
    <w:rPr>
      <w:b/>
    </w:rPr>
  </w:style>
  <w:style w:type="paragraph" w:styleId="Footer">
    <w:name w:val="Footer"/>
    <w:basedOn w:val="Normal"/>
    <w:pPr>
      <w:tabs>
        <w:tab w:val="clear" w:pos="708"/>
        <w:tab w:val="center" w:pos="4536" w:leader="none"/>
        <w:tab w:val="right" w:pos="9072" w:leader="none"/>
      </w:tabs>
      <w:spacing w:before="60" w:after="120"/>
    </w:pPr>
    <w:rPr>
      <w:rFonts w:ascii="Arial" w:hAnsi="Arial" w:cs="Arial"/>
      <w:sz w:val="16"/>
    </w:rPr>
  </w:style>
  <w:style w:type="paragraph" w:styleId="Aufzhlung">
    <w:name w:val="Aufzählung"/>
    <w:basedOn w:val="Normal"/>
    <w:qFormat/>
    <w:pPr>
      <w:numPr>
        <w:ilvl w:val="0"/>
        <w:numId w:val="3"/>
      </w:numPr>
      <w:tabs>
        <w:tab w:val="clear" w:pos="708"/>
        <w:tab w:val="left" w:pos="426" w:leader="none"/>
      </w:tabs>
      <w:ind w:left="426" w:hanging="426"/>
    </w:pPr>
    <w:rPr>
      <w:lang w:eastAsia="de-DE"/>
    </w:rPr>
  </w:style>
  <w:style w:type="paragraph" w:styleId="Numeriert">
    <w:name w:val="Numeriert"/>
    <w:basedOn w:val="Normal"/>
    <w:qFormat/>
    <w:pPr>
      <w:numPr>
        <w:ilvl w:val="0"/>
        <w:numId w:val="4"/>
      </w:numPr>
      <w:ind w:left="357" w:hanging="357"/>
    </w:pPr>
    <w:rPr/>
  </w:style>
  <w:style w:type="paragraph" w:styleId="Aufzhlung2">
    <w:name w:val="Aufzählung2"/>
    <w:basedOn w:val="Aufzhlung"/>
    <w:qFormat/>
    <w:pPr>
      <w:numPr>
        <w:ilvl w:val="0"/>
        <w:numId w:val="2"/>
      </w:numPr>
      <w:tabs>
        <w:tab w:val="left" w:pos="426" w:leader="none"/>
        <w:tab w:val="left" w:pos="709" w:leader="none"/>
      </w:tabs>
      <w:ind w:left="709" w:hanging="283"/>
    </w:pPr>
    <w:rPr/>
  </w:style>
  <w:style w:type="paragraph" w:styleId="Tabelle">
    <w:name w:val="Tabelle"/>
    <w:basedOn w:val="Heading1"/>
    <w:qFormat/>
    <w:pPr>
      <w:numPr>
        <w:ilvl w:val="0"/>
        <w:numId w:val="0"/>
      </w:numPr>
      <w:outlineLvl w:val="9"/>
    </w:pPr>
    <w:rPr>
      <w:sz w:val="16"/>
    </w:rPr>
  </w:style>
  <w:style w:type="paragraph" w:styleId="Autor">
    <w:name w:val="Autor"/>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_Premium_Dokument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1:17:00Z</dcterms:created>
  <dc:creator>Habermann, Carolin</dc:creator>
  <dc:description/>
  <dc:language>en-US</dc:language>
  <cp:lastModifiedBy>Habermann, Carolin</cp:lastModifiedBy>
  <cp:lastPrinted>2003-07-03T12:28:00Z</cp:lastPrinted>
  <dcterms:modified xsi:type="dcterms:W3CDTF">2005-03-02T09:41:00Z</dcterms:modified>
  <cp:revision>6</cp:revision>
  <dc:subject/>
  <dc:title>Überschrift</dc:title>
</cp:coreProperties>
</file>