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keepNext w:val="true"/>
        <w:keepLines/>
        <w:spacing w:lineRule="atLeast" w:line="320" w:before="480" w:after="80"/>
        <w:rPr/>
      </w:pPr>
      <w:r>
        <w:rPr/>
        <w:t>Direktmarketing: Planung eines Werbe-Mailings</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2"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mium-knowhow"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jc w:val="right"/>
                                    <w:rPr>
                                      <w:color w:val="FFFFFF"/>
                                      <w:sz w:val="24"/>
                                    </w:rPr>
                                  </w:pPr>
                                  <w:r>
                                    <w:rPr>
                                      <w:color w:val="FFFFFF"/>
                                      <w:sz w:val="24"/>
                                    </w:rPr>
                                    <w:t>Checklisten</w:t>
                                    <w:br/>
                                    <w:t xml:space="preserve"> Planung eines Werbe-Mailings</w:t>
                                  </w:r>
                                </w:p>
                              </w:tc>
                            </w:tr>
                          </w:tbl>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3"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ium-knowhow"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jc w:val="right"/>
                              <w:rPr>
                                <w:color w:val="FFFFFF"/>
                                <w:sz w:val="24"/>
                              </w:rPr>
                            </w:pPr>
                            <w:r>
                              <w:rPr>
                                <w:color w:val="FFFFFF"/>
                                <w:sz w:val="24"/>
                              </w:rPr>
                              <w:t>Checklisten</w:t>
                              <w:br/>
                              <w:t xml:space="preserve"> Planung eines Werbe-Mailings</w:t>
                            </w:r>
                          </w:p>
                        </w:tc>
                      </w:tr>
                    </w:tbl>
                    <w:p>
                      <w:pPr>
                        <w:pStyle w:val="Normal"/>
                        <w:widowControl/>
                        <w:bidi w:val="0"/>
                        <w:spacing w:before="0" w:after="120"/>
                        <w:rPr/>
                      </w:pPr>
                      <w:r>
                        <w:rPr/>
                      </w:r>
                    </w:p>
                  </w:txbxContent>
                </v:textbox>
                <w10:wrap type="square"/>
              </v:rect>
            </w:pict>
          </mc:Fallback>
        </mc:AlternateContent>
      </w:r>
    </w:p>
    <w:p>
      <w:pPr>
        <w:pStyle w:val="Normal"/>
        <w:rPr/>
      </w:pPr>
      <w:bookmarkStart w:id="0" w:name="OLE_LINK1"/>
      <w:bookmarkEnd w:id="0"/>
      <w:r>
        <w:rPr/>
        <w:t xml:space="preserve">Wenn Sie Kunden langfristig an Ihr Unternehmen binden und zudem neue Kunden gewinnen wollen, müssen Sie Ihre Kunden direkt ansprechen. Gute Möglichkeiten dazu bietet Ihnen das Direktmarketing. Die folgenden Checklisten helfen Ihnen bei der gezielten Planung und Durchführung eines Werbemailings. Mit Hilfe der Listen können Sie prüfen, ob das Prospekt, der Werbebrief, die Antwortkarte und der Versandumschlag alle wichtigen Anforderungen erfüllen. </w:t>
      </w:r>
    </w:p>
    <w:p>
      <w:pPr>
        <w:pStyle w:val="TextErklrung"/>
        <w:rPr/>
      </w:pPr>
      <w:r>
        <w:rPr/>
      </w:r>
      <w:bookmarkStart w:id="1" w:name="OLE_LINK1"/>
      <w:bookmarkStart w:id="2" w:name="OLE_LINK1"/>
      <w:bookmarkEnd w:id="2"/>
    </w:p>
    <w:p>
      <w:pPr>
        <w:pStyle w:val="Normal"/>
        <w:ind w:right="992" w:hanging="0"/>
        <w:rPr/>
      </w:pPr>
      <w:r>
        <w:rPr/>
        <w:t>Wenn Sie den ausgesuchten Empfänger erreichen wollen, liegen Sie mit der folgenden Formel richtig:</w:t>
      </w:r>
    </w:p>
    <w:p>
      <w:pPr>
        <w:pStyle w:val="Normal"/>
        <w:ind w:right="992" w:hanging="0"/>
        <w:rPr>
          <w:b/>
          <w:b/>
        </w:rPr>
      </w:pPr>
      <w:r>
        <w:rPr>
          <w:b/>
        </w:rPr>
        <w:t>AIDA steht für:</w:t>
      </w:r>
    </w:p>
    <w:p>
      <w:pPr>
        <w:pStyle w:val="Aufzhlung"/>
        <w:numPr>
          <w:ilvl w:val="0"/>
          <w:numId w:val="3"/>
        </w:numPr>
        <w:ind w:left="340" w:right="992" w:hanging="340"/>
        <w:rPr/>
      </w:pPr>
      <w:r>
        <w:rPr>
          <w:b/>
        </w:rPr>
        <w:t>A = Attention (Aufmerksamkeit):</w:t>
      </w:r>
      <w:r>
        <w:rPr/>
        <w:t xml:space="preserve"> Lenken Sie die Aufmerksamkeit des Empfängers auf Ihre Botschaft.</w:t>
      </w:r>
    </w:p>
    <w:p>
      <w:pPr>
        <w:pStyle w:val="Aufzhlung"/>
        <w:numPr>
          <w:ilvl w:val="0"/>
          <w:numId w:val="3"/>
        </w:numPr>
        <w:ind w:left="340" w:right="992" w:hanging="340"/>
        <w:rPr/>
      </w:pPr>
      <w:r>
        <w:rPr>
          <w:b/>
        </w:rPr>
        <w:t>I = Interest (Interesse):</w:t>
      </w:r>
      <w:r>
        <w:rPr/>
        <w:t xml:space="preserve"> Wecken Sie das Interesse und die Neugier Ihres potenziellen Kunden.</w:t>
      </w:r>
    </w:p>
    <w:p>
      <w:pPr>
        <w:pStyle w:val="Aufzhlung"/>
        <w:numPr>
          <w:ilvl w:val="0"/>
          <w:numId w:val="3"/>
        </w:numPr>
        <w:ind w:left="340" w:right="992" w:hanging="340"/>
        <w:rPr/>
      </w:pPr>
      <w:r>
        <w:rPr>
          <w:b/>
        </w:rPr>
        <w:t>D = Desire (Wunsch):</w:t>
      </w:r>
      <w:r>
        <w:rPr/>
        <w:t xml:space="preserve"> Erzeugen Sie den Wunsch bei dem Empfänger: Das Produkt muss ich haben!</w:t>
      </w:r>
    </w:p>
    <w:p>
      <w:pPr>
        <w:pStyle w:val="Aufzhlung"/>
        <w:numPr>
          <w:ilvl w:val="0"/>
          <w:numId w:val="3"/>
        </w:numPr>
        <w:ind w:left="340" w:right="992" w:hanging="340"/>
        <w:rPr/>
      </w:pPr>
      <w:r>
        <w:rPr>
          <w:b/>
        </w:rPr>
        <w:t>A = Action (Handeln):</w:t>
      </w:r>
      <w:r>
        <w:rPr/>
        <w:t xml:space="preserve"> Zeigen Sie dem Empfänger, was er aktiv tun muss, um das Produkt zu bekommen.</w:t>
        <w:br/>
      </w:r>
    </w:p>
    <w:p>
      <w:pPr>
        <w:pStyle w:val="TextErklrung"/>
        <w:rPr/>
      </w:pPr>
      <w:r>
        <w:rPr/>
      </w:r>
    </w:p>
    <w:p>
      <w:pPr>
        <w:pStyle w:val="TextErklrung"/>
        <w:rPr/>
      </w:pPr>
      <w:r>
        <w:rPr/>
      </w:r>
    </w:p>
    <w:p>
      <w:pPr>
        <w:pStyle w:val="Normal"/>
        <w:shd w:fill="E5E5E5" w:val="clear"/>
        <w:spacing w:before="0" w:after="0"/>
        <w:rPr/>
      </w:pPr>
      <w:r>
        <w:rPr>
          <w:b/>
          <w:sz w:val="18"/>
        </w:rPr>
        <w:t>Hinweise zur Bearbeitung der Checklisten:</w:t>
      </w:r>
      <w:r>
        <w:rPr>
          <w:sz w:val="18"/>
        </w:rPr>
        <w:t xml:space="preserve"> </w:t>
      </w:r>
    </w:p>
    <w:p>
      <w:pPr>
        <w:pStyle w:val="Normal"/>
        <w:shd w:fill="E5E5E5" w:val="clear"/>
        <w:spacing w:before="0" w:after="0"/>
        <w:rPr>
          <w:sz w:val="18"/>
        </w:rPr>
      </w:pPr>
      <w:r>
        <w:rPr>
          <w:sz w:val="18"/>
        </w:rPr>
        <w:br/>
        <w:t>Die Checklisten können sowohl manuell als auch online bearbeitet werden.</w:t>
        <w:br/>
      </w:r>
    </w:p>
    <w:p>
      <w:pPr>
        <w:pStyle w:val="Normal"/>
        <w:numPr>
          <w:ilvl w:val="0"/>
          <w:numId w:val="4"/>
        </w:numPr>
        <w:shd w:fill="E5E5E5" w:val="clear"/>
        <w:spacing w:before="0" w:after="0"/>
        <w:rPr/>
      </w:pPr>
      <w:r>
        <w:rPr>
          <w:b/>
          <w:sz w:val="18"/>
        </w:rPr>
        <w:t>Manuell:</w:t>
      </w:r>
      <w:r>
        <w:rPr>
          <w:sz w:val="18"/>
        </w:rPr>
        <w:t xml:space="preserve"> Drucken Sie die Checklisten aus und tragen Sie Ihre Daten manuell ein.</w:t>
        <w:br/>
      </w:r>
    </w:p>
    <w:p>
      <w:pPr>
        <w:pStyle w:val="Normal"/>
        <w:numPr>
          <w:ilvl w:val="0"/>
          <w:numId w:val="4"/>
        </w:numPr>
        <w:shd w:fill="E5E5E5" w:val="clear"/>
        <w:spacing w:before="0" w:after="0"/>
        <w:rPr/>
      </w:pPr>
      <w:r>
        <w:rPr>
          <w:b/>
          <w:sz w:val="18"/>
        </w:rPr>
        <w:t>Online:</w:t>
      </w:r>
      <w:r>
        <w:rPr>
          <w:sz w:val="18"/>
        </w:rPr>
        <w:t xml:space="preserve"> In den Checklisten sind Formularfelder eingefügt, in die die Daten eingegeben werden können. Um die Formularfelder aktiv zu schalten, müssen Sie zuerst den Dokumentschutz aktivieren. Wählen Sie dazu im Menü „Extras“ den Menüpunkt „Dokument schützen...“ und klicken Sie in dem nächsten Dialogfenster auf OK. Jetzt können Sie Ihre Daten problemlos direkt in die Checklisten eingeben. </w:t>
      </w:r>
    </w:p>
    <w:p>
      <w:pPr>
        <w:pStyle w:val="Normal"/>
        <w:shd w:fill="E5E5E5" w:val="clear"/>
        <w:spacing w:before="0" w:after="0"/>
        <w:rPr>
          <w:sz w:val="18"/>
        </w:rPr>
      </w:pPr>
      <w:r>
        <w:rPr>
          <w:sz w:val="18"/>
        </w:rPr>
      </w:r>
    </w:p>
    <w:p>
      <w:pPr>
        <w:pStyle w:val="Normal"/>
        <w:shd w:fill="E5E5E5" w:val="clear"/>
        <w:spacing w:before="0" w:after="0"/>
        <w:rPr>
          <w:sz w:val="18"/>
        </w:rPr>
      </w:pPr>
      <w:r>
        <w:rPr>
          <w:sz w:val="18"/>
        </w:rPr>
        <w:t>Um den Dokumentschutz wieder aufzuheben, wählen Sie im Menü „Extras“ den Menüpunkt „Dokumentschutz aufheben“.</w:t>
      </w:r>
    </w:p>
    <w:p>
      <w:pPr>
        <w:pStyle w:val="TextErklrung"/>
        <w:rPr>
          <w:sz w:val="18"/>
        </w:rPr>
      </w:pPr>
      <w:r>
        <w:rPr>
          <w:sz w:val="18"/>
        </w:rPr>
      </w:r>
      <w:r>
        <w:br w:type="page"/>
      </w:r>
    </w:p>
    <w:p>
      <w:pPr>
        <w:pStyle w:val="Header"/>
        <w:rPr/>
      </w:pPr>
      <w:r>
        <w:rPr/>
        <w:t>Checkliste: Bestandteile des Mailings</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color w:val="FFFFFF"/>
              </w:rPr>
            </w:pPr>
            <w:r>
              <w:rPr>
                <w:b/>
                <w:color w:val="FFFFFF"/>
              </w:rPr>
              <w:t>Bestandteile des Mailings</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color w:val="FFFFFF"/>
              </w:rPr>
            </w:pPr>
            <w:r>
              <w:rPr>
                <w:b/>
                <w:color w:val="FFFFFF"/>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color w:val="FFFFFF"/>
              </w:rPr>
            </w:pPr>
            <w:r>
              <w:rPr>
                <w:b/>
                <w:color w:val="FFFFFF"/>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Prospekt erhalten?</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 w:name="__Fieldmark__0_3633261792"/>
            <w:bookmarkStart w:id="4" w:name="__Fieldmark__0_3633261792"/>
            <w:bookmarkEnd w:id="4"/>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5" w:name="__Fieldmark__1_3633261792"/>
            <w:bookmarkStart w:id="6" w:name="__Fieldmark__1_3633261792"/>
            <w:bookmarkEnd w:id="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bebrief vorhan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 w:name="__Fieldmark__2_3633261792"/>
            <w:bookmarkStart w:id="8" w:name="__Fieldmark__2_3633261792"/>
            <w:bookmarkEnd w:id="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9" w:name="__Fieldmark__3_3633261792"/>
            <w:bookmarkStart w:id="10" w:name="__Fieldmark__3_3633261792"/>
            <w:bookmarkEnd w:id="1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stellkar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 w:name="__Fieldmark__4_3633261792"/>
            <w:bookmarkStart w:id="12" w:name="__Fieldmark__4_3633261792"/>
            <w:bookmarkEnd w:id="1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3" w:name="__Fieldmark__5_3633261792"/>
            <w:bookmarkStart w:id="14" w:name="__Fieldmark__5_3633261792"/>
            <w:bookmarkEnd w:id="1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stellkarte mit Anschrift des Empfängers adressi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 w:name="__Fieldmark__6_3633261792"/>
            <w:bookmarkStart w:id="16" w:name="__Fieldmark__6_3633261792"/>
            <w:bookmarkEnd w:id="1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7" w:name="__Fieldmark__7_3633261792"/>
            <w:bookmarkStart w:id="18" w:name="__Fieldmark__7_3633261792"/>
            <w:bookmarkEnd w:id="1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stellmöglichkeiten klar und deutlich beschrie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 w:name="__Fieldmark__8_3633261792"/>
            <w:bookmarkStart w:id="20" w:name="__Fieldmark__8_3633261792"/>
            <w:bookmarkEnd w:id="2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9_3633261792"/>
            <w:bookmarkStart w:id="22" w:name="__Fieldmark__9_3633261792"/>
            <w:bookmarkEnd w:id="2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t Ihr Mailing nicht mehr als 20 Gramm (kostengünstigste Portoklas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 w:name="__Fieldmark__10_3633261792"/>
            <w:bookmarkStart w:id="24" w:name="__Fieldmark__10_3633261792"/>
            <w:bookmarkEnd w:id="2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1_3633261792"/>
            <w:bookmarkStart w:id="26" w:name="__Fieldmark__11_3633261792"/>
            <w:bookmarkEnd w:id="26"/>
            <w:r/>
            <w:r>
              <w:rPr/>
              <w:fldChar w:fldCharType="end"/>
            </w:r>
            <w:r>
              <w:rPr/>
            </w:r>
          </w:p>
        </w:tc>
      </w:tr>
    </w:tbl>
    <w:p>
      <w:pPr>
        <w:pStyle w:val="Header"/>
        <w:rPr/>
      </w:pPr>
      <w:r>
        <w:rPr/>
        <w:t>Checkliste: Prospekt</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rPr>
            </w:pPr>
            <w:r>
              <w:rPr>
                <w:b/>
              </w:rPr>
              <w:t>Prospekt</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rPr>
                <w:b/>
                <w:b/>
              </w:rPr>
            </w:pPr>
            <w:r>
              <w:rPr>
                <w:b/>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rPr>
                <w:b/>
                <w:b/>
              </w:rPr>
            </w:pPr>
            <w:r>
              <w:rPr>
                <w:b/>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Ist der Prospekt das „Schaufenster“?</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7" w:name="__Fieldmark__12_3633261792"/>
            <w:bookmarkStart w:id="28" w:name="__Fieldmark__12_3633261792"/>
            <w:bookmarkEnd w:id="28"/>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9" w:name="__Fieldmark__13_3633261792"/>
            <w:bookmarkStart w:id="30" w:name="__Fieldmark__13_3633261792"/>
            <w:bookmarkEnd w:id="3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ht das Produkt im Mittelpun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1" w:name="__Fieldmark__14_3633261792"/>
            <w:bookmarkStart w:id="32" w:name="__Fieldmark__14_3633261792"/>
            <w:bookmarkEnd w:id="3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33" w:name="__Fieldmark__15_3633261792"/>
            <w:bookmarkStart w:id="34" w:name="__Fieldmark__15_3633261792"/>
            <w:bookmarkEnd w:id="3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er Prospekt nach der AIDA-Formel aufgebau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5" w:name="__Fieldmark__16_3633261792"/>
            <w:bookmarkStart w:id="36" w:name="__Fieldmark__16_3633261792"/>
            <w:bookmarkEnd w:id="3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37" w:name="__Fieldmark__17_3633261792"/>
            <w:bookmarkStart w:id="38" w:name="__Fieldmark__17_3633261792"/>
            <w:bookmarkEnd w:id="3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d alle Seiten klar und übersichtlich geglied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9" w:name="__Fieldmark__18_3633261792"/>
            <w:bookmarkStart w:id="40" w:name="__Fieldmark__18_3633261792"/>
            <w:bookmarkEnd w:id="4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41" w:name="__Fieldmark__19_3633261792"/>
            <w:bookmarkStart w:id="42" w:name="__Fieldmark__19_3633261792"/>
            <w:bookmarkEnd w:id="4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ibt es großzügige Abbildungen und Fot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43" w:name="__Fieldmark__20_3633261792"/>
            <w:bookmarkStart w:id="44" w:name="__Fieldmark__20_3633261792"/>
            <w:bookmarkEnd w:id="4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45" w:name="__Fieldmark__21_3633261792"/>
            <w:bookmarkStart w:id="46" w:name="__Fieldmark__21_3633261792"/>
            <w:bookmarkEnd w:id="4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d die Farben passend und lesefreundli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47" w:name="__Fieldmark__22_3633261792"/>
            <w:bookmarkStart w:id="48" w:name="__Fieldmark__22_3633261792"/>
            <w:bookmarkEnd w:id="4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49" w:name="__Fieldmark__23_3633261792"/>
            <w:bookmarkStart w:id="50" w:name="__Fieldmark__23_3633261792"/>
            <w:bookmarkEnd w:id="5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ie Typographie großzügig und für das Auge gut erfassb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1" w:name="__Fieldmark__24_3633261792"/>
            <w:bookmarkStart w:id="52" w:name="__Fieldmark__24_3633261792"/>
            <w:bookmarkEnd w:id="5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53" w:name="__Fieldmark__25_3633261792"/>
            <w:bookmarkStart w:id="54" w:name="__Fieldmark__25_3633261792"/>
            <w:bookmarkEnd w:id="5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ie Vorteile des Produktes gezeigt und beschrie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5" w:name="__Fieldmark__26_3633261792"/>
            <w:bookmarkStart w:id="56" w:name="__Fieldmark__26_3633261792"/>
            <w:bookmarkEnd w:id="5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57" w:name="__Fieldmark__27_3633261792"/>
            <w:bookmarkStart w:id="58" w:name="__Fieldmark__27_3633261792"/>
            <w:bookmarkEnd w:id="5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ibt es einen USP (unique selling proposition), das heißt den einzigartigen Produktvorteil, den nur Ihr Produkt h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9" w:name="__Fieldmark__28_3633261792"/>
            <w:bookmarkStart w:id="60" w:name="__Fieldmark__28_3633261792"/>
            <w:bookmarkEnd w:id="6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1" w:name="__Fieldmark__29_3633261792"/>
            <w:bookmarkStart w:id="62" w:name="__Fieldmark__29_3633261792"/>
            <w:bookmarkEnd w:id="6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rd auf der Prospekt-Titelseite die Neugier des Lesers gewec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3" w:name="__Fieldmark__30_3633261792"/>
            <w:bookmarkStart w:id="64" w:name="__Fieldmark__30_3633261792"/>
            <w:bookmarkEnd w:id="6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5" w:name="__Fieldmark__31_3633261792"/>
            <w:bookmarkStart w:id="66" w:name="__Fieldmark__31_3633261792"/>
            <w:bookmarkEnd w:id="6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ibt es ein kostenloses Test-Angebot (z. B. 14 Tage zur Ansic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7" w:name="__Fieldmark__32_3633261792"/>
            <w:bookmarkStart w:id="68" w:name="__Fieldmark__32_3633261792"/>
            <w:bookmarkEnd w:id="6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9" w:name="__Fieldmark__33_3633261792"/>
            <w:bookmarkStart w:id="70" w:name="__Fieldmark__33_3633261792"/>
            <w:bookmarkEnd w:id="7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Bedürfnisse geweckt (z. B. Sicherheit, Geld/Prestige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1" w:name="__Fieldmark__34_3633261792"/>
            <w:bookmarkStart w:id="72" w:name="__Fieldmark__34_3633261792"/>
            <w:bookmarkEnd w:id="7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73" w:name="__Fieldmark__35_3633261792"/>
            <w:bookmarkStart w:id="74" w:name="__Fieldmark__35_3633261792"/>
            <w:bookmarkEnd w:id="7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Garantien gegeben (z. B. Geld zurück bei Nichtgefa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5" w:name="__Fieldmark__36_3633261792"/>
            <w:bookmarkStart w:id="76" w:name="__Fieldmark__36_3633261792"/>
            <w:bookmarkEnd w:id="7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77" w:name="__Fieldmark__37_3633261792"/>
            <w:bookmarkStart w:id="78" w:name="__Fieldmark__37_3633261792"/>
            <w:bookmarkEnd w:id="7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rd eindeutig zum Handeln aufgeford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9" w:name="__Fieldmark__38_3633261792"/>
            <w:bookmarkStart w:id="80" w:name="__Fieldmark__38_3633261792"/>
            <w:bookmarkEnd w:id="8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1" w:name="__Fieldmark__39_3633261792"/>
            <w:bookmarkStart w:id="82" w:name="__Fieldmark__39_3633261792"/>
            <w:bookmarkEnd w:id="82"/>
            <w:r/>
            <w:r>
              <w:rPr/>
              <w:fldChar w:fldCharType="end"/>
            </w:r>
            <w:r>
              <w:rPr/>
            </w:r>
          </w:p>
        </w:tc>
      </w:tr>
    </w:tbl>
    <w:p>
      <w:pPr>
        <w:pStyle w:val="BerschriftErklrung"/>
        <w:rPr>
          <w:i w:val="false"/>
          <w:i w:val="false"/>
        </w:rPr>
      </w:pPr>
      <w:r>
        <w:rPr>
          <w:i w:val="false"/>
        </w:rPr>
      </w:r>
      <w:r>
        <w:br w:type="page"/>
      </w:r>
    </w:p>
    <w:p>
      <w:pPr>
        <w:pStyle w:val="Header"/>
        <w:rPr/>
      </w:pPr>
      <w:r>
        <w:rPr/>
        <w:t>Checkliste: Brief</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rPr>
            </w:pPr>
            <w:r>
              <w:rPr>
                <w:b/>
              </w:rPr>
              <w:t>Brief</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rPr>
            </w:pPr>
            <w:r>
              <w:rPr>
                <w:b/>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rPr>
            </w:pPr>
            <w:r>
              <w:rPr>
                <w:b/>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Hat der Brief so genannte Blickfänge, die beim Leser Spannung aufbauen (z.B. Überschrift, persönliche Anrede, hervorgehobene Vorteile, Absätze, Unterschrift, ein PS mit einem Vorteils-Argument)?</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3" w:name="__Fieldmark__40_3633261792"/>
            <w:bookmarkStart w:id="84" w:name="__Fieldmark__40_3633261792"/>
            <w:bookmarkEnd w:id="84"/>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5" w:name="__Fieldmark__41_3633261792"/>
            <w:bookmarkStart w:id="86" w:name="__Fieldmark__41_3633261792"/>
            <w:bookmarkEnd w:id="8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antwortet der Brief die Fragen des Lesers? – Wer schreibt? – Was will er? – Was habe ich für einen konkreten Nutzen davon? – Wie sicher ist d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7" w:name="__Fieldmark__42_3633261792"/>
            <w:bookmarkStart w:id="88" w:name="__Fieldmark__42_3633261792"/>
            <w:bookmarkEnd w:id="8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9" w:name="__Fieldmark__43_3633261792"/>
            <w:bookmarkStart w:id="90" w:name="__Fieldmark__43_3633261792"/>
            <w:bookmarkEnd w:id="9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zeugt der Brieftext Spannung beim Leser (Problem – konkreter Fall – Lösung – Verknüpfung von Lösung und Produkt – deutliche Aufforderung zum Handel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1" w:name="__Fieldmark__44_3633261792"/>
            <w:bookmarkStart w:id="92" w:name="__Fieldmark__44_3633261792"/>
            <w:bookmarkEnd w:id="9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93" w:name="__Fieldmark__45_3633261792"/>
            <w:bookmarkStart w:id="94" w:name="__Fieldmark__45_3633261792"/>
            <w:bookmarkEnd w:id="9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Gibt es im ersten Satz/Absatz des Briefes eine Aussage, die den Leser </w:t>
            </w:r>
            <w:r>
              <w:rPr>
                <w:b/>
              </w:rPr>
              <w:t>sofort</w:t>
            </w:r>
            <w:r>
              <w:rPr/>
              <w:t xml:space="preserve"> fessel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5" w:name="__Fieldmark__46_3633261792"/>
            <w:bookmarkStart w:id="96" w:name="__Fieldmark__46_3633261792"/>
            <w:bookmarkEnd w:id="9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97" w:name="__Fieldmark__47_3633261792"/>
            <w:bookmarkStart w:id="98" w:name="__Fieldmark__47_3633261792"/>
            <w:bookmarkEnd w:id="9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er Brieftext lesefreundlich? Haben die Sätze nicht mehr als 10 Wor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9" w:name="__Fieldmark__48_3633261792"/>
            <w:bookmarkStart w:id="100" w:name="__Fieldmark__48_3633261792"/>
            <w:bookmarkEnd w:id="10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1" w:name="__Fieldmark__49_3633261792"/>
            <w:bookmarkStart w:id="102" w:name="__Fieldmark__49_3633261792"/>
            <w:bookmarkEnd w:id="10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ben die Absätze nicht mehr als 6 Zei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3" w:name="__Fieldmark__50_3633261792"/>
            <w:bookmarkStart w:id="104" w:name="__Fieldmark__50_3633261792"/>
            <w:bookmarkEnd w:id="10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5" w:name="__Fieldmark__51_3633261792"/>
            <w:bookmarkStart w:id="106" w:name="__Fieldmark__51_3633261792"/>
            <w:bookmarkEnd w:id="10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hält der Brief werbewirksame Worte (wie z. B. Geld sparen, mehr Sicherheit, neu, kostenlos, Zeit sparen, leichter und effektiver arbeiten, Kosten reduzieren/minimieren, mehr Ansehen und Erfolg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7" w:name="__Fieldmark__52_3633261792"/>
            <w:bookmarkStart w:id="108" w:name="__Fieldmark__52_3633261792"/>
            <w:bookmarkEnd w:id="10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9" w:name="__Fieldmark__53_3633261792"/>
            <w:bookmarkStart w:id="110" w:name="__Fieldmark__53_3633261792"/>
            <w:bookmarkEnd w:id="11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weckt der Brieftext beim Leser den Wunsch, dieses Produkt zu besi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1" w:name="__Fieldmark__54_3633261792"/>
            <w:bookmarkStart w:id="112" w:name="__Fieldmark__54_3633261792"/>
            <w:bookmarkEnd w:id="11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13" w:name="__Fieldmark__55_3633261792"/>
            <w:bookmarkStart w:id="114" w:name="__Fieldmark__55_3633261792"/>
            <w:bookmarkEnd w:id="11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em Leser Garantien gege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5" w:name="__Fieldmark__56_3633261792"/>
            <w:bookmarkStart w:id="116" w:name="__Fieldmark__56_3633261792"/>
            <w:bookmarkEnd w:id="11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17" w:name="__Fieldmark__57_3633261792"/>
            <w:bookmarkStart w:id="118" w:name="__Fieldmark__57_3633261792"/>
            <w:bookmarkEnd w:id="11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hält der Brief </w:t>
            </w:r>
            <w:r>
              <w:rPr>
                <w:b/>
              </w:rPr>
              <w:t>deutlich</w:t>
            </w:r>
            <w:r>
              <w:rPr/>
              <w:t xml:space="preserve"> mehr Worte wie SIE und IHNEN als ICH und W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9" w:name="__Fieldmark__58_3633261792"/>
            <w:bookmarkStart w:id="120" w:name="__Fieldmark__58_3633261792"/>
            <w:bookmarkEnd w:id="12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1" w:name="__Fieldmark__59_3633261792"/>
            <w:bookmarkStart w:id="122" w:name="__Fieldmark__59_3633261792"/>
            <w:bookmarkEnd w:id="12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rkt der Brief auf den Leser auch wirklich wie ein Brie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3" w:name="__Fieldmark__60_3633261792"/>
            <w:bookmarkStart w:id="124" w:name="__Fieldmark__60_3633261792"/>
            <w:bookmarkEnd w:id="12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5" w:name="__Fieldmark__61_3633261792"/>
            <w:bookmarkStart w:id="126" w:name="__Fieldmark__61_3633261792"/>
            <w:bookmarkEnd w:id="126"/>
            <w:r/>
            <w:r>
              <w:rPr/>
              <w:fldChar w:fldCharType="end"/>
            </w:r>
            <w:r>
              <w:rPr/>
            </w:r>
          </w:p>
        </w:tc>
      </w:tr>
    </w:tbl>
    <w:p>
      <w:pPr>
        <w:pStyle w:val="Text"/>
        <w:tabs>
          <w:tab w:val="clear" w:pos="708"/>
          <w:tab w:val="left" w:pos="284" w:leader="none"/>
          <w:tab w:val="center" w:pos="8080" w:leader="none"/>
          <w:tab w:val="center" w:pos="9072" w:leader="none"/>
        </w:tabs>
        <w:spacing w:lineRule="exact" w:line="140" w:before="120" w:after="120"/>
        <w:rPr>
          <w:sz w:val="18"/>
        </w:rPr>
      </w:pPr>
      <w:r>
        <w:rPr>
          <w:sz w:val="18"/>
        </w:rPr>
      </w:r>
      <w:r>
        <w:br w:type="page"/>
      </w:r>
    </w:p>
    <w:p>
      <w:pPr>
        <w:pStyle w:val="Header"/>
        <w:rPr/>
      </w:pPr>
      <w:r>
        <w:rPr/>
        <w:t>Checkliste: Antwortkarte/Antwortcoupon (Antworthilfe)</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rPr>
            </w:pPr>
            <w:r>
              <w:rPr>
                <w:b/>
              </w:rPr>
              <w:t>Antwortkarte/Antwortcoupon (Antworthilfe)</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rPr>
            </w:pPr>
            <w:r>
              <w:rPr>
                <w:b/>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rPr>
            </w:pPr>
            <w:r>
              <w:rPr>
                <w:b/>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w:t>
            </w:r>
            <w:r>
              <w:rPr/>
              <w:t xml:space="preserve">Sagt“ die Antworthilfe dem Leser </w:t>
            </w:r>
            <w:r>
              <w:rPr>
                <w:b/>
              </w:rPr>
              <w:t>kurz, klar und unmissverständlich</w:t>
            </w:r>
            <w:r>
              <w:rPr/>
              <w:t>, wie er handeln soll?</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7" w:name="__Fieldmark__62_3633261792"/>
            <w:bookmarkStart w:id="128" w:name="__Fieldmark__62_3633261792"/>
            <w:bookmarkEnd w:id="128"/>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9" w:name="__Fieldmark__63_3633261792"/>
            <w:bookmarkStart w:id="130" w:name="__Fieldmark__63_3633261792"/>
            <w:bookmarkEnd w:id="13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in der Antworthilfe die stärksten Verkaufsargumente wiederhol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1" w:name="__Fieldmark__64_3633261792"/>
            <w:bookmarkStart w:id="132" w:name="__Fieldmark__64_3633261792"/>
            <w:bookmarkEnd w:id="13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33" w:name="__Fieldmark__65_3633261792"/>
            <w:bookmarkStart w:id="134" w:name="__Fieldmark__65_3633261792"/>
            <w:bookmarkEnd w:id="13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d Garantien/Sicherheit enthal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5" w:name="__Fieldmark__66_3633261792"/>
            <w:bookmarkStart w:id="136" w:name="__Fieldmark__66_3633261792"/>
            <w:bookmarkEnd w:id="13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37" w:name="__Fieldmark__67_3633261792"/>
            <w:bookmarkStart w:id="138" w:name="__Fieldmark__67_3633261792"/>
            <w:bookmarkEnd w:id="13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ie Aufforderung zum Abschicken dr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9" w:name="__Fieldmark__68_3633261792"/>
            <w:bookmarkStart w:id="140" w:name="__Fieldmark__68_3633261792"/>
            <w:bookmarkEnd w:id="14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1" w:name="__Fieldmark__69_3633261792"/>
            <w:bookmarkStart w:id="142" w:name="__Fieldmark__69_3633261792"/>
            <w:bookmarkEnd w:id="14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erden die </w:t>
            </w:r>
            <w:r>
              <w:rPr>
                <w:b/>
              </w:rPr>
              <w:t>schnellen Bestellwege</w:t>
            </w:r>
            <w:r>
              <w:rPr/>
              <w:t xml:space="preserve"> berücksichtigt (das heißt Anforderungen per Telefon oder Fax – Telefon-/Fax-Nr. aufgedruc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3" w:name="__Fieldmark__70_3633261792"/>
            <w:bookmarkStart w:id="144" w:name="__Fieldmark__70_3633261792"/>
            <w:bookmarkEnd w:id="14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5" w:name="__Fieldmark__71_3633261792"/>
            <w:bookmarkStart w:id="146" w:name="__Fieldmark__71_3633261792"/>
            <w:bookmarkEnd w:id="14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ässt sich die Antworthilfe mühelos faxen? (Achtung bei dunklen Farben! Bestelltext ist dann schwer oder gar nicht lesb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7" w:name="__Fieldmark__72_3633261792"/>
            <w:bookmarkStart w:id="148" w:name="__Fieldmark__72_3633261792"/>
            <w:bookmarkEnd w:id="14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9" w:name="__Fieldmark__73_3633261792"/>
            <w:bookmarkStart w:id="150" w:name="__Fieldmark__73_3633261792"/>
            <w:bookmarkEnd w:id="15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ollen Sie qualitativ hochwertige Bestellungen oder zunächst mehr „Masse“? (z. B. Besteller muss unterschreiben = mehr Qualität, weniger „Masse“, Frankierfeld </w:t>
            </w:r>
            <w:r>
              <w:rPr>
                <w:rFonts w:eastAsia="Wingdings" w:cs="Wingdings" w:ascii="Wingdings" w:hAnsi="Wingdings"/>
              </w:rPr>
              <w:t></w:t>
            </w:r>
            <w:r>
              <w:rPr/>
              <w:t xml:space="preserve"> „Bitte freimachen“ oder „Porto zahlt Empfänger“ = mehr „Masse“, weniger Qualitä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1" w:name="__Fieldmark__74_3633261792"/>
            <w:bookmarkStart w:id="152" w:name="__Fieldmark__74_3633261792"/>
            <w:bookmarkEnd w:id="15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53" w:name="__Fieldmark__75_3633261792"/>
            <w:bookmarkStart w:id="154" w:name="__Fieldmark__75_3633261792"/>
            <w:bookmarkEnd w:id="15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nn der Empfänger einen Garantieabschnitt der Antworthilfe behalten, bevor er diese einschic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5" w:name="__Fieldmark__76_3633261792"/>
            <w:bookmarkStart w:id="156" w:name="__Fieldmark__76_3633261792"/>
            <w:bookmarkEnd w:id="15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57" w:name="__Fieldmark__77_3633261792"/>
            <w:bookmarkStart w:id="158" w:name="__Fieldmark__77_3633261792"/>
            <w:bookmarkEnd w:id="15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ie postalischen Vorschriften eingehalten (wie z. B. die Codierungszone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9" w:name="__Fieldmark__78_3633261792"/>
            <w:bookmarkStart w:id="160" w:name="__Fieldmark__78_3633261792"/>
            <w:bookmarkEnd w:id="16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1" w:name="__Fieldmark__79_3633261792"/>
            <w:bookmarkStart w:id="162" w:name="__Fieldmark__79_3633261792"/>
            <w:bookmarkEnd w:id="162"/>
            <w:r/>
            <w:r>
              <w:rPr/>
              <w:fldChar w:fldCharType="end"/>
            </w:r>
            <w:r>
              <w:rPr/>
            </w:r>
          </w:p>
        </w:tc>
      </w:tr>
    </w:tbl>
    <w:p>
      <w:pPr>
        <w:pStyle w:val="Header"/>
        <w:rPr>
          <w:sz w:val="18"/>
        </w:rPr>
      </w:pPr>
      <w:r>
        <w:rPr>
          <w:sz w:val="18"/>
        </w:rPr>
        <w:t>Checkliste: Versandumschlag</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color w:val="FFFFFF"/>
              </w:rPr>
            </w:pPr>
            <w:r>
              <w:rPr>
                <w:b/>
                <w:color w:val="FFFFFF"/>
              </w:rPr>
              <w:t>Versandumschlag</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color w:val="FFFFFF"/>
              </w:rPr>
            </w:pPr>
            <w:r>
              <w:rPr>
                <w:b/>
                <w:color w:val="FFFFFF"/>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color w:val="FFFFFF"/>
              </w:rPr>
            </w:pPr>
            <w:r>
              <w:rPr>
                <w:b/>
                <w:color w:val="FFFFFF"/>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 xml:space="preserve">Der Empfänger ist enttäuscht, nachdem er Ihr Mailing öffnet: Ist Ihre geschäftliche „Botschaft“ als </w:t>
            </w:r>
            <w:r>
              <w:rPr>
                <w:b/>
              </w:rPr>
              <w:t>privat</w:t>
            </w:r>
            <w:r>
              <w:rPr/>
              <w:t xml:space="preserve"> „getarnt“?</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3" w:name="__Fieldmark__80_3633261792"/>
            <w:bookmarkStart w:id="164" w:name="__Fieldmark__80_3633261792"/>
            <w:bookmarkEnd w:id="164"/>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5" w:name="__Fieldmark__81_3633261792"/>
            <w:bookmarkStart w:id="166" w:name="__Fieldmark__81_3633261792"/>
            <w:bookmarkEnd w:id="16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cht der Werbeaufdruck den Empfänger neugierig? Gewinnt er den Eindruck, es handelt sich um etwas Wichtig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7" w:name="__Fieldmark__82_3633261792"/>
            <w:bookmarkStart w:id="168" w:name="__Fieldmark__82_3633261792"/>
            <w:bookmarkEnd w:id="16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9" w:name="__Fieldmark__83_3633261792"/>
            <w:bookmarkStart w:id="170" w:name="__Fieldmark__83_3633261792"/>
            <w:bookmarkEnd w:id="17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ie postalische Freimachung in Ordn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1" w:name="__Fieldmark__84_3633261792"/>
            <w:bookmarkStart w:id="172" w:name="__Fieldmark__84_3633261792"/>
            <w:bookmarkEnd w:id="17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73" w:name="__Fieldmark__85_3633261792"/>
            <w:bookmarkStart w:id="174" w:name="__Fieldmark__85_3633261792"/>
            <w:bookmarkEnd w:id="17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ie Postvorschriften eingehalten (Platzierung des Werbeaufdruck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5" w:name="__Fieldmark__86_3633261792"/>
            <w:bookmarkStart w:id="176" w:name="__Fieldmark__86_3633261792"/>
            <w:bookmarkEnd w:id="17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77" w:name="__Fieldmark__87_3633261792"/>
            <w:bookmarkStart w:id="178" w:name="__Fieldmark__87_3633261792"/>
            <w:bookmarkEnd w:id="17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Ihr Absender vorhan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9" w:name="__Fieldmark__88_3633261792"/>
            <w:bookmarkStart w:id="180" w:name="__Fieldmark__88_3633261792"/>
            <w:bookmarkEnd w:id="18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81" w:name="__Fieldmark__89_3633261792"/>
            <w:bookmarkStart w:id="182" w:name="__Fieldmark__89_3633261792"/>
            <w:bookmarkEnd w:id="18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Gibt es einen Zustellbarkeitsvermerk für den Postbeamten (z.B. „Wenn unbekannt verzogen, bitte an Empfänger zurück“ </w:t>
            </w:r>
            <w:r>
              <w:rPr>
                <w:rFonts w:eastAsia="Wingdings" w:cs="Wingdings" w:ascii="Wingdings" w:hAnsi="Wingdings"/>
              </w:rPr>
              <w:t></w:t>
            </w:r>
            <w:r>
              <w:rPr/>
              <w:t xml:space="preserve"> unter Umständen wichtig für die Bereinigung Ihres Adressenbestan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3" w:name="__Fieldmark__90_3633261792"/>
            <w:bookmarkStart w:id="184" w:name="__Fieldmark__90_3633261792"/>
            <w:bookmarkEnd w:id="18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85" w:name="__Fieldmark__91_3633261792"/>
            <w:bookmarkStart w:id="186" w:name="__Fieldmark__91_3633261792"/>
            <w:bookmarkEnd w:id="186"/>
            <w:r/>
            <w:r>
              <w:rPr/>
              <w:fldChar w:fldCharType="end"/>
            </w:r>
            <w:r>
              <w:rPr/>
            </w:r>
          </w:p>
        </w:tc>
      </w:tr>
    </w:tbl>
    <w:p>
      <w:pPr>
        <w:pStyle w:val="Text"/>
        <w:tabs>
          <w:tab w:val="clear" w:pos="708"/>
          <w:tab w:val="left" w:pos="284" w:leader="none"/>
          <w:tab w:val="center" w:pos="8080" w:leader="none"/>
          <w:tab w:val="center" w:pos="9072" w:leader="none"/>
        </w:tabs>
        <w:spacing w:lineRule="exact" w:line="240"/>
        <w:rPr>
          <w:sz w:val="2"/>
        </w:rPr>
      </w:pPr>
      <w:r>
        <w:rPr>
          <w:sz w:val="2"/>
        </w:rPr>
      </w:r>
    </w:p>
    <w:sectPr>
      <w:footerReference w:type="default" r:id="rId4"/>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 Ein Premium-Produkt der Haufe Mediengruppe</w:t>
          </w:r>
        </w:p>
      </w:tc>
      <w:tc>
        <w:tcPr>
          <w:tcW w:w="1985" w:type="dxa"/>
          <w:tcBorders/>
        </w:tcPr>
        <w:p>
          <w:pPr>
            <w:pStyle w:val="Footer"/>
            <w:snapToGrid w:val="false"/>
            <w:spacing w:before="120" w:after="120"/>
            <w:jc w:val="center"/>
            <w:rPr/>
          </w:pPr>
          <w:r>
            <w:rPr/>
          </w:r>
        </w:p>
      </w:tc>
      <w:tc>
        <w:tcPr>
          <w:tcW w:w="2976" w:type="dxa"/>
          <w:tcBorders/>
        </w:tcPr>
        <w:p>
          <w:pPr>
            <w:pStyle w:val="Footer"/>
            <w:spacing w:before="120" w:after="120"/>
            <w:jc w:val="right"/>
            <w:rPr/>
          </w:pPr>
          <w:r>
            <w:rPr/>
            <w:t xml:space="preserve">Seite </w:t>
          </w:r>
          <w:r>
            <w:rPr/>
            <w:fldChar w:fldCharType="begin"/>
          </w:r>
          <w:r>
            <w:rPr/>
            <w:instrText xml:space="preserve"> PAGE </w:instrText>
          </w:r>
          <w:r>
            <w:rPr/>
            <w:fldChar w:fldCharType="separate"/>
          </w:r>
          <w:r>
            <w:rPr/>
            <w:t>4</w:t>
          </w:r>
          <w:r>
            <w:rPr/>
            <w:fldChar w:fldCharType="end"/>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808080"/>
      <w:sz w:val="28"/>
    </w:rPr>
  </w:style>
  <w:style w:type="character" w:styleId="WW8Num12z0">
    <w:name w:val="WW8Num12z0"/>
    <w:qFormat/>
    <w:rPr>
      <w:rFonts w:ascii="Symbol" w:hAnsi="Symbol" w:cs="Symbol"/>
      <w:b w:val="false"/>
      <w:i w:val="false"/>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Symbol" w:hAnsi="Symbol" w:eastAsia="Times New Roman" w:cs="Times New Roman"/>
      <w:i w:val="false"/>
      <w:sz w:val="2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b w:val="false"/>
      <w:i w:val="false"/>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b w:val="false"/>
      <w:i w:val="false"/>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b/>
      <w:i w:val="false"/>
      <w:sz w:val="26"/>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Times New Roman"/>
      <w:b/>
      <w:i w:val="false"/>
    </w:rPr>
  </w:style>
  <w:style w:type="character" w:styleId="WW8Num42z1">
    <w:name w:val="WW8Num42z1"/>
    <w:qFormat/>
    <w:rPr>
      <w:rFonts w:ascii="Symbol" w:hAnsi="Symbol" w:cs="Symbol"/>
      <w:b w:val="false"/>
      <w:i w:val="false"/>
      <w:sz w:val="2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color w:val="000080"/>
      <w:sz w:val="23"/>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5"/>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extErklrung">
    <w:name w:val="Text_Erklärung"/>
    <w:basedOn w:val="Normal"/>
    <w:qFormat/>
    <w:pPr>
      <w:spacing w:lineRule="exact" w:line="300" w:before="0" w:after="0"/>
    </w:pPr>
    <w:rPr>
      <w:i/>
    </w:rPr>
  </w:style>
  <w:style w:type="paragraph" w:styleId="Text">
    <w:name w:val="Text"/>
    <w:basedOn w:val="Normal"/>
    <w:qFormat/>
    <w:pPr>
      <w:spacing w:before="0" w:after="0"/>
    </w:pPr>
    <w:rPr>
      <w:sz w:val="20"/>
    </w:rPr>
  </w:style>
  <w:style w:type="paragraph" w:styleId="BerschriftErklrung">
    <w:name w:val="Überschrift Erklärung"/>
    <w:basedOn w:val="TextErklrung"/>
    <w:qFormat/>
    <w:pPr/>
    <w:rPr>
      <w:b/>
    </w:rPr>
  </w:style>
  <w:style w:type="paragraph" w:styleId="Hauptberschrift">
    <w:name w:val="Hauptüberschrift"/>
    <w:basedOn w:val="Normal"/>
    <w:next w:val="Normal"/>
    <w:qFormat/>
    <w:pPr>
      <w:keepNext w:val="true"/>
      <w:keepLines/>
      <w:spacing w:lineRule="atLeast" w:line="320" w:before="480" w:after="80"/>
    </w:pPr>
    <w:rPr>
      <w:b/>
      <w:sz w:val="32"/>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mium-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59:00Z</dcterms:created>
  <dc:creator>MarcollaC</dc:creator>
  <dc:description/>
  <dc:language>en-US</dc:language>
  <cp:lastModifiedBy>MarcollaC</cp:lastModifiedBy>
  <cp:lastPrinted>2005-05-17T11:59:00Z</cp:lastPrinted>
  <dcterms:modified xsi:type="dcterms:W3CDTF">2005-06-13T12:30:00Z</dcterms:modified>
  <cp:revision>20</cp:revision>
  <dc:subject/>
  <dc:title>Überschrift</dc:title>
</cp:coreProperties>
</file>