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left"/>
        <w:rPr/>
      </w:pPr>
      <w:r>
        <w:rPr/>
        <w:t>Corporate Design als Unternehmensfunktion</w:t>
      </w:r>
    </w:p>
    <w:p>
      <w:pPr>
        <w:pStyle w:val="Header"/>
        <w:bidi w:val="0"/>
        <w:ind w:left="0" w:right="0" w:hanging="0"/>
        <w:jc w:val="left"/>
        <w:rPr/>
      </w:pPr>
      <w:r>
        <w:rPr/>
        <w:t>Ein Praxisbericht</w:t>
      </w:r>
    </w:p>
    <w:p>
      <w:pPr>
        <w:pStyle w:val="Normal"/>
        <w:bidi w:val="0"/>
        <w:ind w:left="0" w:right="0" w:hanging="0"/>
        <w:jc w:val="left"/>
        <w:rPr/>
      </w:pPr>
      <w:r>
        <w:rPr/>
        <w:t>Ein Logo, ein Schriftzug, Farben und Bilder, die auf dem Briefpapier, dem Jahresbericht und im Internet wiederzufinden sind – das ist unser Corporate Design. Eigentlich ein etwas großspuriger Name, denn die Summe dieser Dinge ist wahrlich nicht schon die Gestalt unseres Unternehmens in seiner Gesamtheit. Es sind ein paar mehr oder weniger wichtige Äußerlichkeiten. Welchen Zweck erfüllen sie eigentlich? Der Grafiker, der sie für uns gestaltet hat, spricht von Einheitlichkeit, Wiedererkennung, Einprägsamkeit. Schön und gut – auch heißt es, dass unser Logo, die Schriftart, die Farben etwas zu unserem Unternehmen aussagen. Man könne erkennen, was wir herstellen, dass wir ein modernes mittelständisches Unternehmen sind und dass wir eine menschliche, kollegiale Unternehmenskultur haben. Das alles soll in unserem Corporate Design verpackt sein. Wie kann das sein?</w:t>
      </w:r>
    </w:p>
    <w:p>
      <w:pPr>
        <w:pStyle w:val="Normal"/>
        <w:bidi w:val="0"/>
        <w:ind w:left="0" w:right="0" w:hanging="0"/>
        <w:jc w:val="left"/>
        <w:rPr/>
      </w:pPr>
      <w:r>
        <w:rPr/>
        <w:t xml:space="preserve">Vor drei Jahren wollten wir ein neues Logo. Wir wollten ins Internet und verschiedene Leute deuteten an, dass unser altes Logo, der Schriftzug und unser gesamtes Auftreten „etwas angestaubt“ seien und eine Auffrischung an der Zeit wäre. Wir fanden das bis dahin nicht wichtig. Das Geschäft lief gut, läuft gut, bis heute. Der Grafiker (er nennt sich übrigens Kommunikationsdesigner) sagte auch, dass das alte Logo im Internet „nicht funktionieren“ würde. </w:t>
      </w:r>
    </w:p>
    <w:p>
      <w:pPr>
        <w:pStyle w:val="Header"/>
        <w:bidi w:val="0"/>
        <w:ind w:left="0" w:right="0" w:hanging="0"/>
        <w:jc w:val="left"/>
        <w:rPr/>
      </w:pPr>
      <w:r>
        <w:rPr/>
        <w:t xml:space="preserve">Was heißt das eigentlich: ein Logo, ein Corporate Design muss funktionieren? </w:t>
      </w:r>
    </w:p>
    <w:p>
      <w:pPr>
        <w:pStyle w:val="Normal"/>
        <w:bidi w:val="0"/>
        <w:ind w:left="0" w:right="0" w:hanging="0"/>
        <w:jc w:val="left"/>
        <w:rPr/>
      </w:pPr>
      <w:r>
        <w:rPr/>
        <w:t>Muss es nicht einfach mehr oder weniger zeitgemäß aussehen und überall mit drauf sein? Der Kommunikationsdesigner interessierte sich für alles, wo unser Logo drauf war und fragte uns danach, ob wir Anzeigen schalten, auf Messen auftreten und alles mögliche über unsere Kontakte mit Kunden, Banken und Lieferanten. Wir hielten dies anfangs für reichlich weit ausgeholt. Wir dachten es reiche, wenn er uns ein neues Logo zeichnet, was schön und moderner aussieht und auf unsere Produkte verweist. Das allein, so erfuhren wir, ist nur ein kleiner Teil der Funktion eines Corporate Design. Vielmehr müsse es seiner Zeichenfunktion, seiner Verwendbarkeit auf allen aktuell und geplanten Anwendungen und Medien gerecht werden und es muss so einfach wie möglich sein, damit all unsere Mitarbeiter es auch richtig verwenden, dieses Corporate Design. Dazu entwickelte er Vorschriften und Beispiele, damit wir ja nichts falsch machen können. Einige Kollegen hatten den Eindruck, jetzt wird alles erst kompliziert gemacht, um es hinterher wieder zu vereinfachen.</w:t>
      </w:r>
    </w:p>
    <w:p>
      <w:pPr>
        <w:pStyle w:val="Header"/>
        <w:bidi w:val="0"/>
        <w:ind w:left="0" w:right="0" w:hanging="0"/>
        <w:jc w:val="left"/>
        <w:rPr/>
      </w:pPr>
      <w:r>
        <w:rPr/>
        <w:t>Heute wissen wir: unser Corporate Design ist mehr als ein Logo</w:t>
      </w:r>
    </w:p>
    <w:p>
      <w:pPr>
        <w:pStyle w:val="Normal"/>
        <w:bidi w:val="0"/>
        <w:ind w:left="0" w:right="0" w:hanging="0"/>
        <w:jc w:val="left"/>
        <w:rPr/>
      </w:pPr>
      <w:r>
        <w:rPr/>
        <w:t>Es ist so etwas wie die äußere, visuell wahrnehmbare Haut eines Unternehmens. Es bringt den Charakter eines Unternehmens zum Ausdruck. Und es erfüllt die Funktion, das Unternehmen in seinen Geschäftsbereichen, seiner Kultur und seinem Verhalten für andere visuell erfahrbar zu machen. Es dient dem Zusammenhalt sowie der internen und externen Kommunikation.</w:t>
      </w:r>
    </w:p>
    <w:p>
      <w:pPr>
        <w:pStyle w:val="Normal"/>
        <w:bidi w:val="0"/>
        <w:ind w:left="0" w:right="0" w:hanging="0"/>
        <w:jc w:val="left"/>
        <w:rPr/>
      </w:pPr>
      <w:r>
        <w:rPr/>
        <w:t>Ein gutes Corporate Design liefert unseren Mitarbeitern und externen Handlungspartnern die Gebrauchsanweisung für unser Unternehmen. Es ermöglicht somit ein viel effizienteres Verhalten. Tatsächlich zahlt es sich mittelfristig mehrfach aus, weil ineffiziente oder nicht integrierte Kommunikationsmaßnahmen vermieden werden. Das Corporate Design ist ein wesentlicher Bestandteil unseres Unternehmens. Wir brauchen es, weil wir Augen haben.</w:t>
      </w:r>
    </w:p>
    <w:p>
      <w:pPr>
        <w:pStyle w:val="Normal"/>
        <w:bidi w:val="0"/>
        <w:ind w:left="0" w:right="0" w:hanging="0"/>
        <w:jc w:val="left"/>
        <w:rPr/>
      </w:pPr>
      <w:r>
        <w:rPr/>
      </w:r>
    </w:p>
    <w:p>
      <w:pPr>
        <w:pStyle w:val="Normal"/>
        <w:bidi w:val="0"/>
        <w:spacing w:before="0" w:after="120"/>
        <w:ind w:left="0" w:right="0" w:hanging="0"/>
        <w:jc w:val="left"/>
        <w:rPr/>
      </w:pPr>
      <w:r>
        <w:rPr/>
        <w:t>Autor: Klaas Kramer</w:t>
      </w:r>
    </w:p>
    <w:sectPr>
      <w:footerReference w:type="default" r:id="rId2"/>
      <w:type w:val="nextPage"/>
      <w:pgSz w:w="11906" w:h="16838"/>
      <w:pgMar w:left="1417" w:right="1417" w:gutter="0" w:header="0" w:top="1417" w:footer="393" w:bottom="15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60" w:after="120"/>
      <w:ind w:left="0" w:right="0" w:hanging="0"/>
      <w:jc w:val="center"/>
      <w:rPr/>
    </w:pPr>
    <w:r>
      <w:rPr/>
      <w:t xml:space="preserve">Seit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left"/>
      <w:textAlignment w:val="auto"/>
    </w:pPr>
    <w:rPr>
      <w:rFonts w:ascii="Arial" w:hAnsi="Arial" w:eastAsia="Courier New" w:cs="Symbol"/>
      <w:color w:val="auto"/>
      <w:kern w:val="2"/>
      <w:sz w:val="22"/>
      <w:szCs w:val="24"/>
      <w:lang w:val="de-DE" w:eastAsia="de-DE" w:bidi="hi-I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spacing w:before="240" w:after="60"/>
      <w:outlineLvl w:val="1"/>
    </w:pPr>
    <w:rPr>
      <w:b/>
      <w:sz w:val="24"/>
    </w:rPr>
  </w:style>
  <w:style w:type="paragraph" w:styleId="Heading3">
    <w:name w:val="Heading 3"/>
    <w:basedOn w:val="Normal"/>
    <w:next w:val="Normal"/>
    <w:qFormat/>
    <w:pPr>
      <w:keepNext w:val="true"/>
      <w:widowControl w:val="false"/>
      <w:outlineLvl w:val="2"/>
    </w:pPr>
    <w:rPr>
      <w:b/>
      <w:color w:val="808080"/>
    </w:rPr>
  </w:style>
  <w:style w:type="paragraph" w:styleId="Heading4">
    <w:name w:val="Heading 4"/>
    <w:basedOn w:val="Normal"/>
    <w:next w:val="Normal"/>
    <w:qFormat/>
    <w:pPr>
      <w:keepNext w:val="true"/>
      <w:spacing w:lineRule="auto" w:line="288" w:before="0" w:after="0"/>
      <w:outlineLvl w:val="3"/>
    </w:pPr>
    <w:rPr>
      <w:rFonts w:eastAsia="Times"/>
      <w:b/>
      <w:color w:val="000000"/>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spacing w:before="240" w:after="120"/>
    </w:pPr>
    <w:rPr>
      <w:b/>
    </w:rPr>
  </w:style>
  <w:style w:type="paragraph" w:styleId="Footer">
    <w:name w:val="Footer"/>
    <w:basedOn w:val="Normal"/>
    <w:pPr>
      <w:tabs>
        <w:tab w:val="clear" w:pos="708"/>
        <w:tab w:val="center" w:pos="4536" w:leader="none"/>
        <w:tab w:val="right" w:pos="9072" w:leader="none"/>
      </w:tabs>
      <w:spacing w:before="60" w:after="120"/>
    </w:pPr>
    <w:rPr>
      <w:sz w:val="16"/>
    </w:rPr>
  </w:style>
  <w:style w:type="paragraph" w:styleId="Aufzhlung">
    <w:name w:val="Aufzählung"/>
    <w:basedOn w:val="Normal"/>
    <w:qFormat/>
    <w:pPr>
      <w:numPr>
        <w:ilvl w:val="0"/>
        <w:numId w:val="1"/>
      </w:numPr>
      <w:tabs>
        <w:tab w:val="clear" w:pos="708"/>
        <w:tab w:val="left" w:pos="426" w:leader="none"/>
      </w:tabs>
      <w:ind w:left="426" w:hanging="426"/>
    </w:pPr>
    <w:rPr/>
  </w:style>
  <w:style w:type="paragraph" w:styleId="BodyText2">
    <w:name w:val="Body Text 2"/>
    <w:basedOn w:val="Normal"/>
    <w:qFormat/>
    <w:pPr>
      <w:spacing w:lineRule="auto" w:line="288" w:before="0" w:after="0"/>
    </w:pPr>
    <w:rPr>
      <w:i/>
      <w:sz w:val="24"/>
    </w:rPr>
  </w:style>
  <w:style w:type="paragraph" w:styleId="BodyText3">
    <w:name w:val="Body Text 3"/>
    <w:basedOn w:val="Normal"/>
    <w:qFormat/>
    <w:pPr/>
    <w:rPr>
      <w: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5</Words>
  <Characters>3390</Characters>
  <CharactersWithSpaces>2931</CharactersWithSpaces>
  <Company>Max Schimmel Verl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8:40:00Z</dcterms:created>
  <dc:creator>Cornelia Marcolla</dc:creator>
  <dc:description/>
  <dc:language>en-US</dc:language>
  <cp:lastModifiedBy/>
  <dcterms:modified xsi:type="dcterms:W3CDTF">2004-07-21T18:40:00Z</dcterms:modified>
  <cp:revision>2</cp:revision>
  <dc:subject/>
  <dc:title>Überschr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Doe</vt:lpwstr>
  </property>
</Properties>
</file>