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Interne Kommunikation – eine neue Disziplin?</w:t>
      </w:r>
    </w:p>
    <w:p>
      <w:pPr>
        <w:pStyle w:val="Normal"/>
        <w:rPr/>
      </w:pPr>
      <w:r>
        <w:rPr/>
        <w:t>Auf die Frage an die Zuhörer meines Vortrags, warum das Thema „Interne Kommunikation“ denn allgemein interessiert, wurde als häufigste Antwort von den berufstätigen Teilnehmern erwidert: „Bei uns funktioniert Interne Kommunikation nicht“. Die Zuhörer hatten eine rudimentäre Vorstellung von „Interner Kommunikation“. Sie bezogen diese vornehmlich auf die Chef-Mitarbeiter-Kommunikation und die Weitergabe von Wissen/Daten/Informationen. Dieser Prozess schien in den Unternehmen, aus denen die Zuhörer kamen, nicht zu funktionieren. Enttäuschung und Sarkasmus äußerten sich in den Bemerkungen der Teilnehmer. Sie fühlten sich überwiegend nicht wichtig genommen. Soweit ein - nicht repräsentatives - Beispiel der Mitarbeitersicht auf Interne Kommunikation.</w:t>
      </w:r>
    </w:p>
    <w:p>
      <w:pPr>
        <w:pStyle w:val="Normal"/>
        <w:rPr/>
      </w:pPr>
      <w:r>
        <w:rPr/>
        <w:t>Was bezwecken nun Führungskräfte mit Kommunikation gegenüber ihren Angestellten? Für Führungskräfte ist Kommunikation dann gut, wenn Mitarbeiter nach Erhalt einer Information an ihren Arbeitsplatz zurückkehren und bessere Arbeit leisten. Mitarbeiter, die an ihre Arbeit zurückkehren und wie gehabt weiterarbeiten, sind ihnen ein Greuel.</w:t>
      </w:r>
    </w:p>
    <w:p>
      <w:pPr>
        <w:pStyle w:val="Normal"/>
        <w:rPr/>
      </w:pPr>
      <w:r>
        <w:rPr/>
        <w:t xml:space="preserve">Der Eindruck entsteht, dass die eine Seite, die Führungskräfte, glauben, zu kommunizieren. Die andere Seite, die Mitarbeiter, scheinen diese Kommunikation nicht wahrzunehmen. Dieser Missfit – so vermute ich – kann darauf zurückgeführt werden, dass Führungskräfte nicht richtig kommunizieren. Will heißen, sie setzen die zur Verfügung stehenden Instrumente aus Unkenntnis nicht ein und kommunizieren Inhalte missverständlich. </w:t>
      </w:r>
    </w:p>
    <w:p>
      <w:pPr>
        <w:pStyle w:val="Normal"/>
        <w:rPr/>
      </w:pPr>
      <w:r>
        <w:rPr/>
        <w:t>Die Anforderungen des Betriebsverfassungsgesetzes (z.B. § 90, §99, §106, §110), die Belegschaft zu informieren und den Betriebsrat in wirtschaftliche Belange einzubeziehen, sind bekannt. Doch darüber hinaus findet Interne Kommunikation – insbesondere in kleinen und mittelständischen Unternehmen –selten gezielt und geplant statt.</w:t>
      </w:r>
    </w:p>
    <w:p>
      <w:pPr>
        <w:pStyle w:val="Normal"/>
        <w:rPr/>
      </w:pPr>
      <w:r>
        <w:rPr/>
        <w:t xml:space="preserve">Die Kommunikation  am Markt und gegenüber den Kunden erfolgt hingegen in der Regel strukturiert und gezielt. Planungen von Maßnahmen während des Jahres in den Bereichen Werbung, Direktmarketing, Verkaufsförderaktionen und Events werden von eigens dafür eingesetzten Abteilungen professionell konzipiert, budgetiert und durchgeführt. </w:t>
      </w:r>
    </w:p>
    <w:p>
      <w:pPr>
        <w:pStyle w:val="Normal"/>
        <w:rPr/>
      </w:pPr>
      <w:r>
        <w:rPr/>
        <w:t xml:space="preserve">Warum dies nicht auch für die wichtigste Zielgruppe, die ein Unternehmen – neben seinen Kunden – hat, den eigenen Mitarbeitern/innen? Es ist leicht vorstellbar, das nicht oder schlecht informierte Mitarbeiter und Führungskräfte ineffizient zusammenarbeiten, der Bezug zur Gesamtleistung des Unternehmens fehlt und die Außenwirkung des Mitarbeiters gegenüber dem Kunden nicht optimal auf die Unternehmensziele ausgerichtet ist. Abläufe im Unternehmen dauern wesentlich länger als erwartet, da Informationen fehlen. Eine Hand weiß häufig nicht, was die andere tut. Effizienz- und Imageverluste sind die Folge. </w:t>
      </w:r>
    </w:p>
    <w:p>
      <w:pPr>
        <w:pStyle w:val="Normal"/>
        <w:rPr/>
      </w:pPr>
      <w:r>
        <w:rPr/>
        <w:t xml:space="preserve">Interne Kommunikation ist zwar kein Allheilmittel, doch hilft es entscheidend, Mitarbeiter mit den Zielen, Werten und der Kultur eines Unternehmens vertraut zu machen. Kommunikation und Transparenz sind die wichtigsten Voraussetzungen für Vertrauen. Und Vertrauen ist das wichtigste Kapital, das Unternehmen brauchen, um ihren Mitarbeiterstamm zu motivieren. Erst wenn die Mitarbeiter wissen, worauf das Unternehmen zielt, und Vertrauen entwickeln in die Fähigkeiten des eigenen Arbeitgebers und in die Führungskräfte, ziehen alle an einem Strang für optimale Unternehmensergebnisse. </w:t>
      </w:r>
    </w:p>
    <w:p>
      <w:pPr>
        <w:pStyle w:val="Normal"/>
        <w:rPr/>
      </w:pPr>
      <w:r>
        <w:rPr/>
        <w:t>Information ist wertvoll für die Entstehung von vertrauensvollem Miteinander im Unternehmen, positiver Einstellung zum Arbeitgeber und schließlich von effektiver Zusammenarbeit zum Wohle des Kunden und dem Unternehmenserfolg. Schneller zum Ziel mit Kommunikation gegenüber den Mitarbeitern, lautet die Devise.</w:t>
      </w:r>
    </w:p>
    <w:p>
      <w:pPr>
        <w:pStyle w:val="Normal"/>
        <w:rPr/>
      </w:pPr>
      <w:r>
        <w:rPr/>
        <w:t>Wie aus der Umfrage von Booz Allen Hamilton und ctrust zu wertschöpfender Kommunikation ersichtlich ist, werden Investitionen in klassische Werbung und Messen im Gesamtkommunikationsmix der Unternehmen in Deutschland zurückgehen. Die Bedeutung von Medienarbeit, Internet und Mitarbeiter-Kommunikation hingegen werden zukünftig überproportional steigen.</w:t>
      </w:r>
    </w:p>
    <w:p>
      <w:pPr>
        <w:pStyle w:val="Normal"/>
        <w:rPr/>
      </w:pPr>
      <w:r>
        <w:rPr/>
        <w:t xml:space="preserve">Kommunikation passiert in jeder Firma - mehr oder weniger bewusst. Das Gespräch in der Kaffeeküche, im Aufzug oder während eines Betriebsausfluges  kennt jeder – zufällig zustande gekommen – und manchmal mit wertvollen Informationen über laufende Projekte, ein gerade abgeschlossenes Kundentelefonat oder über einen soeben auditierten Lieferanten. Wertvolle Informationen hat man zufällig erhalten: „Gut, dass wir miteinander gesprochen haben“, denkt sich so mancher. Sollte solche Kommunikation wirklich weiterhin dem Zufall überlassen bleiben? Wie viel wertvolle Information geht dabei verloren? Ziel sollte sein - und das nicht nur zu Krisenzeiten oder Zeiten besonderer Veränderung – strukturiert und kontinuierlich Kommunikation innerhalb des Unternehmens aufrecht zu erhalten und zu fördern. Dies gilt sowohl für Firmen mit 10 Mitarbeitern als auch für Großkonzerne. Die Disziplin „Interne Kommunikation“ verhilft Unternehmen jeder Größenordnung zum Geschäftserfolg.  </w:t>
      </w:r>
    </w:p>
    <w:p>
      <w:pPr>
        <w:pStyle w:val="Normal"/>
        <w:rPr/>
      </w:pPr>
      <w:r>
        <w:rPr/>
        <w:t xml:space="preserve">Es wird im Folgenden gezeigt, wie sich der Kommunikationsmix, der nach innen ins Unternehmen gerichtet ist, zusammensetzt.  Darüber hinaus erhalten Sie einen Einblick in Datenbanken und Plattformen, über die Wissen innerhalb der Belegschaft verteilt, mitgeteilt und geteilt werden kann. </w:t>
      </w:r>
    </w:p>
    <w:p>
      <w:pPr>
        <w:pStyle w:val="Normal"/>
        <w:rPr/>
      </w:pPr>
      <w:r>
        <w:rPr/>
        <w:t>Schließlich gelingt Interne Kommunikation natürlich immer nur in Abhängigkeit der so genannten Softskills der Unternehmenslenker und auch der Mitarbeiter. In einem Exkurs gehe ich auf diesen Sachverhalt ein, möchte an dieser Stelle jedoch auch auf die Fülle an bereits bestehender Literatur zu diesem Thema hinweisen.</w:t>
      </w:r>
    </w:p>
    <w:p>
      <w:pPr>
        <w:pStyle w:val="Header"/>
        <w:rPr/>
      </w:pPr>
      <w:r>
        <w:rPr/>
        <w:t>Interne Kommunikation im Wandel von Werten, Einstellungen und Bedürfnissen</w:t>
      </w:r>
    </w:p>
    <w:p>
      <w:pPr>
        <w:pStyle w:val="Normal"/>
        <w:rPr/>
      </w:pPr>
      <w:r>
        <w:rPr/>
        <w:t>Führung geschieht über Kommunikation. Die Art, wie intern kommuniziert wird, ist Ausdruck des beherzigten Führungsstils. Infolge bestimmter Trends und Entwicklungen in der heutigen Zeit sind an den Führungsstil und die Kommunikation heute andere Ansprüche zu stellen als beispielsweise vor 50 Jahren. Der höhere Bildungsstand, die Globalisierung, zunehmendes Merger &amp; Akquisition (M&amp;A) sowie steigende Fluktuation haben ihre Auswirkung und werden im Folgenden näher ausgeführt.</w:t>
      </w:r>
    </w:p>
    <w:p>
      <w:pPr>
        <w:pStyle w:val="Normal"/>
        <w:rPr/>
      </w:pPr>
      <w:r>
        <w:rPr/>
        <w:t xml:space="preserve">Es kommt auch heute immer noch vor, dass Führungskräfte auf den Wunsch, bestimmte Informationen an ihre Mitarbeiter weiterzugeben, zurückfragen: „Muss der das wirklich wissen?“ Vorselektion von Information wird von manchen Unternehmenslenkern immer noch als guter Führungsstil angesehen. Dabei wird verkannt, dass heute aufgrund des höheren Bildungsstands der Mitarbeiter ein veränderter Anspruch vieler Mitarbeiter auf Wissen resultiert. </w:t>
      </w:r>
    </w:p>
    <w:p>
      <w:pPr>
        <w:pStyle w:val="Normal"/>
        <w:rPr/>
      </w:pPr>
      <w:r>
        <w:rPr/>
        <w:t xml:space="preserve">Motivierte Mitarbeiter – und die will ja jeder Unternehmer – wollen informiert sein, als gleichberechtigt behandelt werden, wollen einbezogen sein in entscheidungsrelevante Zusammenhänge. Sie verlangen schlichtweg nach Emanzipation.  Die Filterung der Information nach relevant und nicht-relevant kann man getrost gut ausgebildeten Mitarbeitern selbst überlassen. </w:t>
      </w:r>
    </w:p>
    <w:p>
      <w:pPr>
        <w:pStyle w:val="Normal"/>
        <w:rPr/>
      </w:pPr>
      <w:r>
        <w:rPr/>
        <w:t xml:space="preserve">Wie kann eine Führungskraft entscheiden, was sein Mitarbeiter wissen muss? Häufig entstehen gerade die kreativen Ideen und Impulse durch die Kombination von Wissen unterschiedlichster Kategorien. Wenn nun Führungskräfte den Informationsanfall vorselektieren – sozusagen das ungeordnete Chaos für den Mitarbeiter ordnen – verhindern sie eine Kraft, die Neues entstehen lässt. Sicherlich ist es bequem für Mitarbeiter, Informationen in appetitgerechten Häppchen dargereicht zu bekommen – doch wollen Führungskräfte wirklich bequeme Mitarbeiter? Lebendigkeit und Hellwachsein bei Mitarbeitern ist gefragt, dazu gehört auch eigenständiges Querlesen, Checken, Bewerten, Aufbewahren oder Vergessen. </w:t>
      </w:r>
    </w:p>
    <w:p>
      <w:pPr>
        <w:pStyle w:val="Normal"/>
        <w:rPr>
          <w:b/>
          <w:b/>
        </w:rPr>
      </w:pPr>
      <w:r>
        <w:rPr>
          <w:b/>
        </w:rPr>
        <w:t xml:space="preserve">Fähigkeiten, die eine Führungskraft bei Mitarbeitern fördern kann und sollte. </w:t>
      </w:r>
    </w:p>
    <w:p>
      <w:pPr>
        <w:pStyle w:val="Normal"/>
        <w:rPr/>
      </w:pPr>
      <w:r>
        <w:rPr/>
        <w:t>Ein anderer Aspekt sei auch hervorgehoben. Mitarbeiter geben sich in Zeiten, in denen sie Angst um ihren Arbeitsplatz entwickeln (müssen), nicht nur mit Allgemeinplätzen, Gerüchten oder Schweigen zufrieden. Sie verlangen durchaus nach betrieblichen Kennzahlen und Informationen, mit welchen Strategien der Krise begegnet werden soll. Die Aufklärungspflicht gegenüber dem Betriebsrat reicht da bei weitem nicht aus, engagierte Mitarbeiter zu beruhigen und zur weiteren Leistung zu motivieren. Der höhere Bildungsstand erlaubt heutzutage einer breiten Mitarbeiterschaft, auch komplexere betriebswirtschaftliche Zusammenhänge zu verstehen.</w:t>
      </w:r>
    </w:p>
    <w:p>
      <w:pPr>
        <w:pStyle w:val="Normal"/>
        <w:rPr/>
      </w:pPr>
      <w:r>
        <w:rPr/>
        <w:t>Unternehmen in Deutschland werden sich in der Zukunft noch mehr als bisher um gut ausgebildete junge Mitarbeiter bemühen müssen. Qualifizierten jungen Menschen stehen Arbeitgeber nicht nur in Deutschland offen. Der Wille, Deutschland zu verlassen, scheint bei jungen Menschen angesichts der politischen Probleme hierzulande ausgeprägt zu sein. Der Kampf um diese Talente wird nicht zuletzt auch gewonnen mit der Art, wie Unternehmen mit ihren Mitarbeitern kommunizieren. Wertschätzung, Respekt, Förderung der Autonomie durch gute Interne Kommunikation sind Aspekte, die – nicht nur neue – Mitarbeiter zu schätzen wissen. Interne Kommunikation und die Kultur im Haus entscheiden so mit im Wettbewerb um junge Begabte.</w:t>
      </w:r>
    </w:p>
    <w:p>
      <w:pPr>
        <w:pStyle w:val="Normal"/>
        <w:rPr/>
      </w:pPr>
      <w:r>
        <w:rPr/>
        <w:t>Eine weitere Entwicklung der heutigen Zeit ist die Globalisierung. Mittelständische Unternehmen mit Produktionsstätten, Niederlassungen und Representative Offices in vielen Ländern sind keine Seltenheit. Selbst kleinere Unternehmen z.B. der Beraterzunft verfügen über ein Netzwerk überregionaler Standorte. Wie erreicht man, dass sich die Mitarbeiter in Detroit und Shanghai analog den Zielsetzungen und Werten der Zentrale in Stuttgart verhalten? Die Lösung für die Schaffung eines einheitlichen Bewusstseins in Unternehmen mit verteilten Standorten liegt auf der Hand: Mit gezielten Maßnahmen der Internen Kommunikation kann man die Mitarbeiter verschiedener Locations an ihrem derzeitigen Status des Bewusstseins und Wissens abholen und in eine gemeinsame Richtung lenken. Ein entsprechendes Konzept der Internen Kommunikation des Unternehmens könnte neben Geschäftsjahres-Kickoffs, Meetings, Intranet-Specials, Live-Chats sowie Aktionen in einer speziell angelegten Knowledge-Datenbank vorsehen. Der Trend zu verteilten Standorten bei deutschen Unternehmen wird weiter zunehmen und somit auch der Bedarf an strukturierter Interner Kommunikation.</w:t>
      </w:r>
    </w:p>
    <w:p>
      <w:pPr>
        <w:pStyle w:val="Normal"/>
        <w:rPr/>
      </w:pPr>
      <w:r>
        <w:rPr/>
        <w:t>Im Zusammenhang mit verteilten Standorten sei auch erwähnt, dass sofort nach M&amp;A-Entscheidungen bereits Maßnahmen der Internen Kommunikation greifen sollten. Nur so lassen sich die Mitarbeiter der zu übernehmenden Firma emotional und informativ in die kaufende Unternehmung integrieren. Der allgemeinen Verunsicherung sollte mit frühzeitiger Aufklärung begegnet werden. Leider ist es jedoch häufig der Fall, dass die Mitarbeiter und Führungskräfte der zu übernehmenden Firma aus der Zeitung erfahren, was mit ihnen zukünftig passieren wird. Eine schnelle Mit- und Zusammenarbeit im neuen Unternehmen ist dadurch erstmal blockiert. Zugegeben, die Kontaktaufnahme mit dem Verantwortlichen für Unternehmenskommunikation der zum Verkauf anstehenden Firma ist schwierig und rechtlich problematisch, solange die Übernahmeverhandlungen geführt werden und noch nicht abschlossen sind. Doch proaktives Handeln der Kommunikationsmanager des Käufers ist geboten.</w:t>
      </w:r>
    </w:p>
    <w:p>
      <w:pPr>
        <w:pStyle w:val="Normal"/>
        <w:rPr/>
      </w:pPr>
      <w:r>
        <w:rPr/>
        <w:t xml:space="preserve">Als weiteren Trend der heutigen Zeit ist die zunehmende Fluktuation bzw. die größere Wechselbereitschaft gerade von sehr gut ausgebildeten Mitarbeitern anzusehen. Es scheint, dass sowohl die Unternehmungsleitungen als auch die Mitarbeiter selbst sich nicht mehr allzulange einem Vertrag verpflichtet fühlen wollen. Die vor Jahrzehnten ausgeprägte Wunschlaufbahn von der Ausbildung bis zur Rente in einem Unternehmen zu verbleiben, gehört heute der Vergangenheit an. Unternehmen wollen flexible Mitarbeiter, die sich nicht über Jahre in ihrem Unternehmen bequem einrichten. Hat sich ein Mitarbeiter erstmal aufgrund der langjährig aufgebauten Seilschaften innerhalb eines Unternehmens und der Hortung von Wissen unabkömmlich gemacht, kann er für das Unternehmen zu einem schwer steuerbaren Machtfaktor werden. Andererseits wollen auch gut ausgebildete Mitarbeiter nicht mehr von der Schulbank bis zur Rente bei nur einer einzigen Firma arbeiten. Der Wunsch nach Kaminkarrieren scheint sich aufzulösen. Unterschiedlichste Motive wie das Bedürfnis nach Verbreiterung des eigenen Wissens und der Erfahrungen, der Wunsch nach Abwechslung, die Vorstellung nach einem neuen menschlichen Umfeld sowie natürlich auch der Drang, bei starker Unzufriedenheit diese nicht weiter zu ertragen, führen zu einer erhöhten Wechselbereitschaft. </w:t>
      </w:r>
    </w:p>
    <w:p>
      <w:pPr>
        <w:pStyle w:val="Normal"/>
        <w:rPr/>
      </w:pPr>
      <w:r>
        <w:rPr/>
        <w:t xml:space="preserve">Daraus folgt, dass Wissen der Mitarbeiter nicht mehr auf Jahrzehnte im Unternehmen verbleibt, sondern abwandert, wenn keine geeigneten Gegenmaßnahmen ergriffen werden. Interne Kommunikation ist hier das Zauberwort. Mit einer gezielt geförderten Internen Kommunikation, die ihre Unterstützung ausdrücklich und offensichtlich vom Management erhält, wird im Unternehmen ein Klima verbreitet, Wissen nicht für sich zu behalten, sondern zu teilen. Jeder Mitarbeiter und auch jede Führungskraft ist durch eine entsprechende Kultur im Haus aufgefordert, zur gegenseitigen Information beizutragen. Dies kann z.B. über hausinterne  Vorträge und Präsentationen geschehen und/oder durch die strukturierte Ablage der Informationen in Datenbanken, so genannten Knowledge-Management-Systemen. </w:t>
      </w:r>
    </w:p>
    <w:p>
      <w:pPr>
        <w:pStyle w:val="Header"/>
        <w:rPr/>
      </w:pPr>
      <w:r>
        <w:rPr/>
        <w:t>Gewinnen der Mitarbeiter mit Interner Kommunikation – Speed und Drive in Ihrem Unternehmen</w:t>
      </w:r>
    </w:p>
    <w:p>
      <w:pPr>
        <w:pStyle w:val="Normal"/>
        <w:rPr/>
      </w:pPr>
      <w:r>
        <w:rPr/>
        <w:t>Kommunikationsziele sind ebenso wichtig wie Umsatz- und Ergebnisziele. Denn Letztere sind nur zu erreichen, wenn Mitarbeiter untereinander und mit Führungskräften in einem vertrauensvollen Klima effektiv zusammenarbeiten.</w:t>
      </w:r>
    </w:p>
    <w:p>
      <w:pPr>
        <w:pStyle w:val="Normal"/>
        <w:rPr/>
      </w:pPr>
      <w:r>
        <w:rPr/>
        <w:t xml:space="preserve">Wenden wir uns dem Begriff „Vertrauen“ näher zu. Vertrauen basiert heute nicht unbedingt mehr auf Vertrautheit und gemeinsamer Geschichte. Infolge laufender Umorganisationen in vielen Unternehmen, Versetzungen, räumlicher Umzüge sowie Fluktuation sterben lebenslange Arbeitsgemeinschaften, langjährige Nachbarschaften und Jahrzehnte andauerndes Kollegentum aus. Vertrauen aufgrund gemeinsamer langjähriger Erfahrungen wird seltener. </w:t>
      </w:r>
    </w:p>
    <w:p>
      <w:pPr>
        <w:pStyle w:val="Normal"/>
        <w:rPr/>
      </w:pPr>
      <w:r>
        <w:rPr/>
        <w:t>Stattdessen bauen wir Vertrauen auf, wenn eingegangene Versprechen gehalten werden und das Verhalten an sich glaubwürdig und integer ist – oder als solches empfunden wird. Verhalten äußert sich im Führungsstil und im Umgang mit den Mitarbeitern. Mitarbeiter nehmen sehr genau wahr, ob ihr Arbeitgeber sie in ihren Belangen unterstützt und sie als wichtig und wertvoll wahrnimmt.</w:t>
      </w:r>
    </w:p>
    <w:p>
      <w:pPr>
        <w:pStyle w:val="Normal"/>
        <w:rPr/>
      </w:pPr>
      <w:r>
        <w:rPr/>
        <w:t xml:space="preserve">Vertrauen entsteht auch,  wenn Dritte – wie Freunde oder gute Bekannte – aber auch Stiftung Warentest und ähnliche Institutionen – Empfehlungen aussprechen. Vergleichbar sind auch die Einhaltung von Normen (ISO-Normen) sowie Zertifikate und Auditierungen. Auch die Werbeindustrie profitiert von diesem Zug des Menschen, sich durch Werbung von VIPs und ihrer offenkundigen Empfehlung vertrauensvoll einem bestimmten Produkt zuzuwenden. </w:t>
      </w:r>
    </w:p>
    <w:p>
      <w:pPr>
        <w:pStyle w:val="Normal"/>
        <w:rPr/>
      </w:pPr>
      <w:r>
        <w:rPr/>
        <w:t>Schließlich wächst Vertrauen im Umgang mit Menschen und Institutionen, wenn diese glaubwürdig kommunizieren. „Die wichtigste Ressource in unserem Unternehmen sind unsere Mitarbeiter“. So oder so ähnlich lauten häufig die Statements des Managements anlässlich von alljährlichen Hauptversammlungen, Abschlussfeiern zum Geschäftsjahr oder im Geschäftsbericht. Dieser Satz widerspricht jedoch teilweise der Wahrnehmung der Mitarbeiter und ihrer Erfahrung, wie sie im abgelaufenen Jahr behandelt wurden. Natürlich muss ein Unternehmen einatmen und ausatmen – und  Mitarbeiter einstellen und in schlechten Zeiten auch wieder entlassen. Ein ehrlicher Umgang mit dieser unbequemen Tatsache bei derartig offiziellen Veranstaltungen wie Hauptversammlungen sowie die aufrichtige Anerkennung der Opfer und des Schmerzes, den die Mitarbeiter/innen durchmachen, trägt zur Glaubwürdigkeit eher bei als der oben zitierte Satz. Ebenso gut kann der Hinweis, dass Mitarbeiter die wertvollste Ressource im Unternehmen seien, ergänzt oder ganz ersetzt werden durch den Zusatz, womit konkret die Mitarbeiter tatsächlich zur Unternehmensleistung im letzten Jahr beigetragen haben. Shel Holtz schreibt in diesem Zusammenhang auch, dass die Erwartungen an die Mitarbeiter für das kommende Jahr z.B. in Geschäftsberichten deutlich gemacht werden könnten (Holtz, 2004, S. 91). Dies würde die Bedeutung der Mitarbeiter im Unternehmen weiter unterstreichen.</w:t>
      </w:r>
    </w:p>
    <w:p>
      <w:pPr>
        <w:pStyle w:val="Header"/>
        <w:rPr/>
      </w:pPr>
      <w:r>
        <w:rPr/>
        <w:t>Ehrlichkeit schafft Vertrauen</w:t>
      </w:r>
    </w:p>
    <w:p>
      <w:pPr>
        <w:pStyle w:val="Normal"/>
        <w:rPr/>
      </w:pPr>
      <w:r>
        <w:rPr/>
        <w:t xml:space="preserve">Zurück zu Vertrauen bzw. Vertrauensbildung. Auch die offizielle Verkündigung von fortgesetzten Jubelmessages, ständige Verbreitung von positiven Nachrichten über zahlreiche problemlos laufende Projekte, über allseits und immer zufriedene Kunden, höchsten Output der Forschung &amp; Entwicklung-Abteilung und ähnliche Success-Stories wirken wenig glaubwürdig. Bei den Artikeln in Mitarbeiterzeitungen und Beiträgen im Intranet zu laufenden Aktivitäten der Unternehmen scheint die Berichterstattung unter dem Zwang zu stehen, stets positiv zu denken und mitzuteilen. Ein ehrlicher und auch kritischer Beitrag zwischendurch mit der Botschaft „wir können noch etwas dazulernen, wir sind noch nicht perfekt“ würde zu mehr Glaubwürdigkeit bei den Mitarbeitern beitragen. In der Mitarbeiterzeitung BASF-Information finden auch kritische Leserbriefe ihren Platz. Laut Jens-Georg Fey, BASF, hat man in der Vergangenheit auch zu ungünstig verlaufenen Projekten redaktionelle Beiträge eingestellt. Aus der Resonanz der Leser wurde deutlich, dass die Glaubwürdigkeit des Mediums anstieg. Mitarbeiter zeigten größeres Vertrauen und waren bereit, sich offen und auch kritisch zu äußern. Jedoch sei die Bereitschaft von den Kollegen aus den Fachabteilungen, öffentlich über einen ihrer Misserfolge in der Mitarbeiterzeitung zu berichten, nicht sehr ausgeprägt gewesen, so Fey. </w:t>
      </w:r>
    </w:p>
    <w:p>
      <w:pPr>
        <w:pStyle w:val="Header"/>
        <w:rPr/>
      </w:pPr>
      <w:r>
        <w:rPr/>
        <w:t>Zeigen Sie offene Kommunikation</w:t>
      </w:r>
    </w:p>
    <w:p>
      <w:pPr>
        <w:pStyle w:val="Normal"/>
        <w:rPr/>
      </w:pPr>
      <w:r>
        <w:rPr/>
        <w:t xml:space="preserve">Ein weiteres Mittel, die tatsächliche Wichtigkeit der Mitarbeiter übers Jahr zu unterstreichen, ist die offene Information. Beispielsweise fallen Informationen über Projekte, die nicht unmittelbar mit der Arbeit des betreffenden Mitarbeiters zu tun haben, unter den Tisch. Auch Überlegungen zu neuen Absatzstrategien oder beispielsweise Infos über den Stand des innerbetrieblichen Vorschlagswesens oder auch aktuelle Geschäftszahlen werden offiziell nicht erörtert. Über „Flurfunk“ werden derartige Informationen häufig unter dem Mantel der Verschwiegenheit weiter geflüstert. Der Infospender fühlt einen Moment der Wichtigkeit, der Infonehmer fühlt sich wertgeschätzt von seinem Kollegen. Dieser ganze Vorgang ist zufällig, der Informationsgehalt unterliegt der Gefahr der Manipulation. Die Entstehung von Gerüchten ist meist für ein Unternehmen nicht zielführend und bringt Führungskräfte in Erklärungsnot. </w:t>
      </w:r>
    </w:p>
    <w:p>
      <w:pPr>
        <w:pStyle w:val="Normal"/>
        <w:rPr/>
      </w:pPr>
      <w:r>
        <w:rPr/>
        <w:t>Shel Holtz zitiert Studien die belegen, dass in den USA die Kommunikation des direkten Vorgesetzten, sein Vertrauen in die Mitarbeiter und sein Commitment (Verantwortung, Pflichtgefühl) für die Mitarbeiter entscheidend ist für die Vertrauensbildung (Holtz, 2004, S. 28). Informationen zu organisatorischen Entscheidungen, langfristigen Zielsetzungen sowie auch Mitarbeiterbewertungen spielen hingegen für die Vertrauensbildung nur eine untergeordnete Rolle.</w:t>
      </w:r>
    </w:p>
    <w:p>
      <w:pPr>
        <w:pStyle w:val="Header"/>
        <w:rPr/>
      </w:pPr>
      <w:r>
        <w:rPr/>
        <w:t>Mitarbeiter wollen informiert sein</w:t>
      </w:r>
    </w:p>
    <w:p>
      <w:pPr>
        <w:pStyle w:val="Normal"/>
        <w:rPr/>
      </w:pPr>
      <w:r>
        <w:rPr/>
        <w:t xml:space="preserve">Andererseits ist die genaue Kenntnis über die eigene Funktion und Rolle im Unternehmen und Kenntnis über den eigenen Beitrag zur Erreichung der Unternehmensziele nach Holtz und von ihm zitierter Studien entscheidend für die Profitabilität einiger untersuchter Firmen (Holtz, 2004, S. 33). Dieser unmittelbare Zusammenhang legt nahe, auch solche Informationen an Mitarbeiter zu geben, die über ihr eigentliches unmittelbares Aufgabengebiet hinausgehen. Die Förderung der Mitarbeiter durch die Weitergabe von Information über den Tellerrand hinaus zu mehr eigenständigem Denken und Handeln lässt die Betroffenen tatsächlich spüren: „Hier bin ich wichtig“. </w:t>
      </w:r>
    </w:p>
    <w:p>
      <w:pPr>
        <w:pStyle w:val="Normal"/>
        <w:rPr/>
      </w:pPr>
      <w:r>
        <w:rPr/>
        <w:t>Jeder kennt die Situation bei einem unbefriedigend verlaufenden Vorgang aufgrund fehlender Information: „Das habe ich nicht gewusst“. Die Reaktion darauf von Kollegen und Vorgesetzten ist spontan: „Information ist Holschuld“, oder noch schlimmer: „Steht aber im Intranet“. So wird der schwarze Peter an den Betroffenen zurückgespielt. Kein Ausdruck guter Zusammenarbeit. Die Verantwortung für den Kollegen, ihm die Informationen rechtzeitig zuzuspielen, die er benötigt, spiegeln gegenseitige Verantwortungsbereitschaft, Kultur und Einstellung in einer Firma wider. Information ist sicherlich eine Holschuld, doch man darf sie ruhig auch mal bringen. Dieser fürsorgliche Akt fördert das Zusammenspiel aller Kräfte im Unternehmen. Häufig wird derjenige geahndet, der eine Information nicht hatte, sie sich nicht geholt hatte und daher etwas schief lief. Stattdessen könnte man denjenigen (zusätzlich) zur Verantwortung ziehen, der aus Unachtsamkeit und Unüberlegtheit die erforderliche Information von sich aus nicht übergab. Dies gilt gleichermaßen für Mitarbeiter wie auch für Vorgesetzte.</w:t>
      </w:r>
    </w:p>
    <w:p>
      <w:pPr>
        <w:pStyle w:val="Normal"/>
        <w:rPr/>
      </w:pPr>
      <w:r>
        <w:rPr/>
        <w:t xml:space="preserve">Umgang mit Information auf und zwischen allen Ebenen ist nicht nur abhängig von den Fähigkeiten, die ein Mitarbeiter von zu Hause mitbringt, sondern auch ein Ausdruck des Klimas und der Werte im Unternehmen. Ein Mitarbeiter fügt sich in bestehende Wertekonstellationen ein und passt sich in gewissem Ausmaß an. Klima und Werte werden vom Management, seinem Führungsstil und dem der Personal-, PR-, Marketingabteilung mitgestaltet. Nicht nur mit eigenem gutem Beispiel voranzugehen, bringt ein Klima der Zusammenarbeit und gegenseitigen Information. Auch öffentlich Gradlinigkeit und Klarheit in der Kommunikation bei Kollegen und Mitarbeitern einzufordern, unterstützt die allseitige Zusammenarbeit. Es ist offensichtlich, dass in Firmen mit derartiger Atmosphäre Ziele schneller erreicht werden. Dies lässt sich auch sehr gut an der Eingliederung neuer Mitarbeiter ablesen. Mit einer Ankündigung des neuen Mitarbeiters z.B. per Email, seinem Wirkungsbereich, seinem Kurzlebenslauf und einem Foto wird er der Belegschaft vorgestellt. Auch ein Rundgang mit Kurzvorstellung gegenüber jedem Kollegen kann es dem Neuen leichter machen. Unterbleibt diese Vorstellung, kennen den neuen Kollegen nur die Mitarbeiter, die direkt mit ihm zu tun haben. Alle übrigen tuscheln über das neue Gesicht, das man zufällig auf den Fluren oder in der Kantine gesehen hat. Die schnelle Einbindung des neuen Mitarbeiters in das Unternehmen und die Arbeitsprozesse ist nicht gewährleistet. Mittels gezielter Einarbeitungsprogramme und Vorstellungsverfahren lassen sich die Trainingszeiten für neue Mitarbeiter reduzieren. Mit professionellen Eingliederungsprogrammen bietet sich andererseits auch eine optimale Gelegenheit, Menschen unterschiedlichen Verhaltens, die neu im Unternehmen sind, mit der Kultur und den Werten des Hauses vertraut zu machen.  Lern- und Anpassungsprozesse im Verhalten werden so schneller in Gang gesetzt. </w:t>
      </w:r>
    </w:p>
    <w:p>
      <w:pPr>
        <w:pStyle w:val="Header"/>
        <w:rPr/>
      </w:pPr>
      <w:r>
        <w:rPr/>
        <w:t>Gewinnen Sie Geschwindigkeit</w:t>
      </w:r>
    </w:p>
    <w:p>
      <w:pPr>
        <w:pStyle w:val="Normal"/>
        <w:rPr/>
      </w:pPr>
      <w:r>
        <w:rPr/>
        <w:t>Emanzipation der Mitarbeiter durch Einbeziehung in betriebliche Zusammenhänge, die über ihr Sachgebiet hinausgehen, führen zu Motivation und Engagement.  Dies bringt den Drive, den die Unternehmen brauchen zur Erreichung ihrer Ziele. Und wie Reinhard K. Sprenger in seinem Buch „Vertrauen führt“ formuliert: „Die verschärften internationalen Wettbewerbs</w:t>
        <w:softHyphen/>
        <w:t>bedingungen kennen nur drei Dimensionen: Tempo, Tempo und nochmals Tempo. Economy of Speed – das gilt als die ökonomische Signatur dieses Jahrhunderts... Wir müssen lernen, dass „Geschwindigkeit erhöhen“ nichts zu tun hat mit „schneller rennen“, „härter“ oder „länger arbeiten“. Wir können aber schneller werden, indem wir Arbeitsverhältnisse schaffen, in denen Vertrauen wächst. Denn Vertrauen ist Geschwindigkeit“ (Sprenger, 2002, S.39).</w:t>
      </w:r>
    </w:p>
    <w:p>
      <w:pPr>
        <w:pStyle w:val="Normal"/>
        <w:rPr/>
      </w:pPr>
      <w:r>
        <w:rPr/>
        <w:t xml:space="preserve">In diesem Zusammenhang sei auch die teilweise vertretene Ansicht erörtert, dass Interne Kommunikation fallweise eingesetzt werden solle. Bei außergewöhnlichen Ereignissen wie Fusionen, Abteilungsauslagerungen und Ähnlichem wären Maßnamen der Internen Kommunikation angebracht. Im Sinne des Krisenmanagements sollen Mitarbeiter mit gesonderten Aktionen kommunikativ abgeholt und auf die geänderte Situation eingestimmt werden. Ansonsten wäre die Disziplin „Interne Kommunikation“ nicht notwendig. Die in diesem Praxisleitfaden vertretene Ansicht ist jedoch, dass Interne Kommunikation als kontinuierlicher Prozess in Unternehmen zu verstehen ist. Interne Kommunikation ist Ausdruck eines Führungsstils; dieser ist immer gegenwärtig. Mit Interner Kommunikation werden Ziele verfolgt, wie z.B. ein bestimmtes Klima im Unternehmen zu erzeugen und zu halten, um bleibendes Vertrauen zu schaffen oder um die Belegschaft immer wieder aufs Neue mit Informationen zu konfrontieren, die sie zu höherer Selbstverantwortung, Emanzipation und Selbständigkeit veranlassen. </w:t>
      </w:r>
    </w:p>
    <w:p>
      <w:pPr>
        <w:pStyle w:val="Normal"/>
        <w:rPr/>
      </w:pPr>
      <w:r>
        <w:rPr/>
        <w:t xml:space="preserve">Dies schließt natürlich nicht besondere Maßnahmen der Internen Kommunikation im Rahmen von Krisen aus. Holtz erwähnt ein Fallbeispiel zu einer Firma, die angesichts eines angedrohten Prozesses zur angeblichen Lebensgefährlichkeit ihrer Produkte in absolutes öffentliches Schweigen verfiel. Auch intern nahm die Geschäftsführung nicht Stellung. Das Management war der Ansicht, dass alles, was man öffentlich nach außen oder innen sagen würde, vor Gericht gegen sie verwendet werden würde (Holtz, 2004, S. 158). Die Mitarbeiter, die natürlich in ihrem persönlichen Umfeld zu dem Rechtsstreit befragt wurden, konnten keine Argumente vorbringen, da sie von der Unternehmenskommunikation keinerlei Information erhielten. Ihre Hilflosigkeit wandelte sich in Misstrauen gegen ihren Arbeitgeber. Laut Holtz sollen 20% der Leistungsträger das Unternehmen verlassen haben. Eine offene und ehrliche Kommunikation, Bedauern über eventuell aufgetretene Unfälle, die Betonung der absoluten Sicherheit des Produkts, das Angebot von Alternativen sowie die Nennung von Ansprechpartnern wären in der Situation seitens der internen Unternehmenskommunikation hilfreich gewesen. </w:t>
      </w:r>
    </w:p>
    <w:p>
      <w:pPr>
        <w:pStyle w:val="Header"/>
        <w:rPr/>
      </w:pPr>
      <w:r>
        <w:rPr/>
        <w:t>Changemanagement braucht Interne Kommunikation</w:t>
      </w:r>
    </w:p>
    <w:p>
      <w:pPr>
        <w:pStyle w:val="Normal"/>
        <w:rPr/>
      </w:pPr>
      <w:r>
        <w:rPr/>
        <w:t xml:space="preserve">Auch im Falle von Veränderungsprozessen ist eine besondere Aktivität der Unternehmenskommunikation an den Tag zu legen. In der Praxis jedoch erstellen ausgewählte Manager zusammen mit externen Beratern hinter verschlossenen Türen neue Konzepte für Change-Prozesse. Sie halten sich mit offiziellen Informationen an die Belegschaft meist erst mal zurück. Dies ist vornehmlich mit der Angst vor ungefilterter Informationsweitergabe durch Mitarbeiter nach außen begründet. Auch die Furcht, dass die Entscheidungen bislang nicht vollständig ausgegoren sind und aus irgendeiner Richtung noch torpediert werden könnten, spielt eine Rolle. Man will berechtigter Weise nicht von „ungelegten Eiern“ sprechen. Gerade Veränderungsprozesse jedoch lassen sich nur erfolgreich mit professioneller Kommunikation umsetzen. Mit Zwischenberichten und Vorträgen über Sinn und Zweck des Change-Prozesses sowie seine Auswirkungen zu informieren, kommt Gerüchten, Missverständnissen, Ängsten, falschen Hoffnungen und damit verbundenen Reibungsverlusten im betrieblichen Alltag zuvor. </w:t>
      </w:r>
    </w:p>
    <w:p>
      <w:pPr>
        <w:pStyle w:val="Normal"/>
        <w:rPr/>
      </w:pPr>
      <w:r>
        <w:rPr/>
        <w:t>Proaktive Kommunikation hält auch in solchen Zeiten die Belegschaft zusammen. „Proaktiv“ meint die aktive Kommunikation vor der Entstehung von Gerüchten. „Proaktiv“ heißt, vor dem Auftauchen einer möglichen Krise oder einer Veränderung  Verantwortlichkeiten festzulegen, Kommunikationsabläufe zu konzipieren und Medien auszuwählen, die man dann im Bedarfsfall „nur“ aus der Schublade ziehen braucht. Von wem ist was wie zu welchem Zeitpunkt mit welchem Ziel an welche Mitarbeiter zu kommunizieren? Die Krisenkommunikation bei BASF hat z.B. integrierte Kommunikationskonzepte für interne und externe Kommunikation vorbereitet. Mit Übungen und Planspielen werden Kommunikationsmitarbeiter auf Eventualfälle vorbereitet. Feste Abläufe werden einstudiert. Es ist möglich, innerhalb einer Stunde ein Flugblatt im Falle eines aufgetretenen Störfalls im Werksgelände zu erstellen und zu verteilen.</w:t>
      </w:r>
    </w:p>
    <w:p>
      <w:pPr>
        <w:pStyle w:val="Header"/>
        <w:rPr/>
      </w:pPr>
      <w:r>
        <w:rPr/>
        <w:t>Erreichen Sie Mitarbeiterzufriedenheit</w:t>
      </w:r>
    </w:p>
    <w:p>
      <w:pPr>
        <w:pStyle w:val="Normal"/>
        <w:rPr/>
      </w:pPr>
      <w:r>
        <w:rPr/>
        <w:t>Abschließend bleibt zu erwähnen, dass Interne Kommunikation generell zu mehr Vertrauen und Mitarbeiterzufriedenheit beiträgt. Viele Autoren und Praktiker sehen einen direkten Zusammenhang zwischen Mitarbeiter- und Kundenzufriedenheit. Mitarbeiter, die besser informiert sind und gut zusammen arbeiten, sind in der Regel auch bei der Bearbeitung von Kundenanfragen, Umsetzung von Kundenanforderungen und der Ausarbeitung von Angeboten schneller und effizienter. Dies führt zu zufriedeneren Kunden im Ergebnis. Ruth Stock konnte in ihrer Dissertation zeigen, dass die Mitarbeiterzufriedenheit über die Kundenzufriedenheit einen indirekten Einfluss auf den Unternehmenserfolg hat (Ruth Stock, 2001, S. 168). Wobei sie feststellt, dass die Mitarbeiterzufriedenheit insbesondere bei den Mitarbeitern deutlich auf die Kundenzufriedenheit durchgreift, die sich durch hohe Empathie, Leistungskompetenz und Zuverlässigkeit auszeichnen. Die Zufriedenheit von Mitarbeitern mit häufigem Kundenkontakt ist dabei für die Kundenzufriedenheit bedeutender als die Zufriedenheit der Mitarbeiter mit nur seltenem Kundenkontakt. Dies legt nahe, gerade Vertriebsmitarbeiter besonders intensiv in der Kommunikationsarbeit zu berücksichtigen.</w:t>
      </w:r>
    </w:p>
    <w:p>
      <w:pPr>
        <w:pStyle w:val="Normal"/>
        <w:rPr/>
      </w:pPr>
      <w:r>
        <w:rPr/>
        <w:t>Interessant ist in der Untersuchung von Frau Stock auch die Feststellung, dass zufriedene Mitarbeiter für besonders preissensible Kunden keine Bedeutung haben. Demzufolge ist die Beschäftigung mit Mitarbeiterzufriedenheit für Unternehmen um so unbedeutender, je preisempfindlicher die Kunden sind (Stock, 2001, S. 169). Aus dieser Überzeugung heraus, dass Mitarbeiter- und Kundenzufriedenheit untrennbar miteinander verbunden sind, entwickeln die SB-Warenhäuser der saarländischen Globus-Gruppe zahlreiche Aktivitäten im Rahmen Interner Kommunikation. Mit entsprechenden Auswirkungen auf den Unternehmenserfolg: seit zehn Jahren wählen die Kunden das Unternehmen zum beliebtesten Food-Großflächenanbieter Deutschlands – so zumindest nachzulesen in der Absatzwirtschaft 04/2004, S. 46f.</w:t>
      </w:r>
    </w:p>
    <w:p>
      <w:pPr>
        <w:pStyle w:val="Normal"/>
        <w:rPr/>
      </w:pPr>
      <w:r>
        <w:rPr/>
        <w:t>Im Großen und Ganzen spielt also die Mitarbeiterzufriedenheit für die Kundenzufriedenheit und den wirtschaftlichen Erfolg eines Unternehmens eine bedeutende Rolle.</w:t>
      </w:r>
    </w:p>
    <w:p>
      <w:pPr>
        <w:pStyle w:val="Normal"/>
        <w:rPr/>
      </w:pPr>
      <w:r>
        <w:rPr/>
        <w:t>Mitarbeiterzufriedenheit wird erzielt, wenn sich Mitarbeiter mit ihrem Arbeitgeber identifizieren, wenn sie Vertrauen haben, eine gute Zusammenarbeit gewährleistet ist und sie über die Information verfügen, die sie brauchen und die sie wünschen.</w:t>
      </w:r>
    </w:p>
    <w:p>
      <w:pPr>
        <w:pStyle w:val="Normal"/>
        <w:rPr/>
      </w:pPr>
      <w:r>
        <w:rPr/>
        <w:t xml:space="preserve">Um diese Ziele zu erreichen, bedarf es einer Strategie, nach der passende Maßnahmen selektiert werden </w:t>
      </w:r>
    </w:p>
    <w:p>
      <w:pPr>
        <w:pStyle w:val="Header"/>
        <w:rPr/>
      </w:pPr>
      <w:r>
        <w:rPr/>
        <w:t>Zielgruppen der Internen Kommunikation</w:t>
      </w:r>
    </w:p>
    <w:p>
      <w:pPr>
        <w:pStyle w:val="Normal"/>
        <w:rPr/>
      </w:pPr>
      <w:r>
        <w:rPr/>
        <w:t>Die Unternehmenskommunikation wendet sich mit ihrer Tätigkeit in erster Linie an die Mitarbeiter der Firma. Diese große Gruppe lässt sich differenzieren. Top-Führungskräfte und  Führungskräfte der mittleren und unteren Leitungsebene sind jeweils mit anderen Kommunikationsmitteln erreichbar als Mitarbeiter. Auch die große Gruppe der Mitarbeiter lässt sich aufteilen in Mitarbeiter aus der Zentrale, Mitarbeiter von Filialen im Inland und im Ausland, Mitarbeiter mit befristeten Verträgen oder Werkstudenten, produktionsnahe Mitarbeiter, Vertriebsmitarbeiter, administrative Mitarbeiter usw.  Jede dieser Mitarbeitergruppen hat einen in sich eigenen Informationsbedarf. Die Größe eines Unternehmens und der Belegschaft entscheidet darüber (neben Inhalten und Zielen der Kommunikation), wie differenziert die Verantwortlichen für Interne Kommunikation vorgehen wollen und sollten.</w:t>
      </w:r>
    </w:p>
    <w:p>
      <w:pPr>
        <w:pStyle w:val="Normal"/>
        <w:rPr/>
      </w:pPr>
      <w:r>
        <w:rPr/>
        <w:t xml:space="preserve">Neben diesen internen Zielgruppen wird die Unternehmenskommunikation in jedem Unternehmen auch immer berücksichtigen müssen, dass interne Publikationen – wie z.B. die Mitarbeiterzeitung – auch extern gerne gelesen werden. Familienangehörige und Freunde beispielweise von Mitarbeitern gehören dazu und sind zumeist auch beabsichtigte Zielgruppen der Redakteure. Doch auch Zulieferer und Kunden des Unternehmens erhalten über ihr Netzwerk innerhalb der Firma Zugang zu deren internen Medien. So mancher Beamter oder Bürgermeister mit seinem Stab ist auch an den Interna der Gewerbesteuerzahler interessiert. Genauso wie etwa Journalisten von  Print, Funk und TV.  Auch wenn diese Zielgruppen nicht immer gewünscht sind, müssen die Verantwortlichen für Interne Kommunikation doch in Betracht ziehen, dass ihre „Werke“ von nicht beabsichtigten „Abonnenten“ gelesen werden. Hierin eröffnen sich Chancen wie auch Risiken. </w:t>
      </w:r>
      <w:r>
        <w:br w:type="page"/>
      </w:r>
    </w:p>
    <w:p>
      <w:pPr>
        <w:pStyle w:val="Autor"/>
        <w:rPr>
          <w:b/>
          <w:b/>
        </w:rPr>
      </w:pPr>
      <w:r>
        <w:rPr>
          <w:b/>
        </w:rPr>
        <w:t>Über die Autorin:</w:t>
      </w:r>
    </w:p>
    <w:p>
      <w:pPr>
        <w:pStyle w:val="Autor"/>
        <w:rPr/>
      </w:pPr>
      <w:r>
        <w:rPr/>
        <w:t>Caroline B. Niederhaus , Diplom-Kauffrau (Univ.), erwarb nach ihrem Studium in Bonn und Köln mehr als 10 Jahre Erfahrung im Marketing internationaler Unternehmen. Ihre Kenntnisse und Erfahrungen in der Marktkommunikation baute sie in Hinblick auf Interne Kommunikation aus und spezialisierte sich in dieser Disziplin. Sie war bei der Siemens AG mehrere Jahre als Führungskraft für Interne Kommunikation und Informationsmanagement tätig. Heute unterstützt sie Mandanten im Bereich „Interne Kommunikation„ und arbeitet zusätzlich als Moderatorin.</w:t>
      </w:r>
    </w:p>
    <w:p>
      <w:pPr>
        <w:pStyle w:val="Autor"/>
        <w:rPr/>
      </w:pPr>
      <w:r>
        <w:rPr/>
      </w:r>
    </w:p>
    <w:p>
      <w:pPr>
        <w:pStyle w:val="Autor"/>
        <w:rPr>
          <w:b/>
          <w:b/>
        </w:rPr>
      </w:pPr>
      <w:r>
        <w:rPr>
          <w:b/>
        </w:rPr>
        <w:t>Quelle</w:t>
      </w:r>
    </w:p>
    <w:p>
      <w:pPr>
        <w:pStyle w:val="Autor"/>
        <w:rPr/>
      </w:pPr>
      <w:r>
        <w:rPr/>
        <w:t xml:space="preserve">Caroline Niederhaus </w:t>
      </w:r>
    </w:p>
    <w:p>
      <w:pPr>
        <w:pStyle w:val="Autor"/>
        <w:rPr/>
      </w:pPr>
      <w:r>
        <w:rPr/>
        <w:t>Interne Kommunikation -  Schnell und effektiv</w:t>
      </w:r>
    </w:p>
    <w:p>
      <w:pPr>
        <w:pStyle w:val="Autor"/>
        <w:rPr/>
      </w:pPr>
      <w:r>
        <w:rPr/>
        <w:t>Vertrauen und Zusammenarbeit gezielt aufbauen</w:t>
      </w:r>
    </w:p>
    <w:p>
      <w:pPr>
        <w:pStyle w:val="Autor"/>
        <w:rPr/>
      </w:pPr>
      <w:r>
        <w:rPr/>
        <w:t>BusinessVillage</w:t>
      </w:r>
    </w:p>
    <w:p>
      <w:pPr>
        <w:pStyle w:val="Autor"/>
        <w:rPr/>
      </w:pPr>
      <w:r>
        <w:rPr/>
        <w:t xml:space="preserve">Göttingen, 2004 </w:t>
      </w:r>
    </w:p>
    <w:p>
      <w:pPr>
        <w:pStyle w:val="Autor"/>
        <w:rPr/>
      </w:pPr>
      <w:r>
        <w:rPr/>
        <w:t>ISBN: 3-934424-78-3</w:t>
      </w:r>
    </w:p>
    <w:p>
      <w:pPr>
        <w:pStyle w:val="Autor"/>
        <w:rPr/>
      </w:pPr>
      <w:r>
        <w:rPr/>
        <w:t>Buch: 21,80€</w:t>
      </w:r>
    </w:p>
    <w:p>
      <w:pPr>
        <w:pStyle w:val="Autor"/>
        <w:rPr/>
      </w:pPr>
      <w:r>
        <w:rPr/>
        <w:t>eBook: 14,80</w:t>
      </w:r>
    </w:p>
    <w:p>
      <w:pPr>
        <w:pStyle w:val="Autor"/>
        <w:spacing w:before="0" w:after="120"/>
        <w:rPr/>
      </w:pPr>
      <w:r>
        <w:rPr/>
        <w:t>http://www.businessvillage.de/shop/eDocs/Detail/eb-595.html</w:t>
      </w:r>
    </w:p>
    <w:sectPr>
      <w:footerReference w:type="default" r:id="rId2"/>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Ein Premium-Produkt der Haufe Mediengruppe</w:t>
          </w:r>
        </w:p>
      </w:tc>
      <w:tc>
        <w:tcPr>
          <w:tcW w:w="1985" w:type="dxa"/>
          <w:tcBorders/>
        </w:tcPr>
        <w:p>
          <w:pPr>
            <w:pStyle w:val="Footer"/>
            <w:spacing w:before="120" w:after="120"/>
            <w:jc w:val="center"/>
            <w:rPr/>
          </w:pPr>
          <w:r>
            <w:rPr/>
            <w:t xml:space="preserve">Seite </w:t>
          </w:r>
          <w:r>
            <w:rPr/>
            <w:fldChar w:fldCharType="begin"/>
          </w:r>
          <w:r>
            <w:rPr/>
            <w:instrText xml:space="preserve"> PAGE </w:instrText>
          </w:r>
          <w:r>
            <w:rPr/>
            <w:fldChar w:fldCharType="separate"/>
          </w:r>
          <w:r>
            <w:rPr/>
            <w:t>9</w:t>
          </w:r>
          <w:r>
            <w:rPr/>
            <w:fldChar w:fldCharType="end"/>
          </w:r>
        </w:p>
      </w:tc>
      <w:tc>
        <w:tcPr>
          <w:tcW w:w="2976" w:type="dxa"/>
          <w:tcBorders/>
        </w:tcPr>
        <w:p>
          <w:pPr>
            <w:pStyle w:val="Normal"/>
            <w:spacing w:before="0" w:after="120"/>
            <w:jc w:val="right"/>
            <w:rPr/>
          </w:pPr>
          <w:r>
            <w:rPr/>
            <w:drawing>
              <wp:inline distT="0" distB="0" distL="0" distR="0">
                <wp:extent cx="1815465" cy="18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1815465" cy="182245"/>
                        </a:xfrm>
                        <a:prstGeom prst="rect">
                          <a:avLst/>
                        </a:prstGeom>
                      </pic:spPr>
                    </pic:pic>
                  </a:graphicData>
                </a:graphic>
              </wp:inline>
            </w:drawing>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rPr>
  </w:style>
  <w:style w:type="paragraph" w:styleId="Heading3">
    <w:name w:val="Heading 3"/>
    <w:basedOn w:val="Normal"/>
    <w:next w:val="Normal"/>
    <w:qFormat/>
    <w:pPr>
      <w:keepNext w:val="true"/>
      <w:widowControl w:val="false"/>
      <w:numPr>
        <w:ilvl w:val="2"/>
        <w:numId w:val="1"/>
      </w:numPr>
      <w:outlineLvl w:val="2"/>
    </w:pPr>
    <w:rPr>
      <w:b/>
      <w:color w:val="808080"/>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808080"/>
      <w:sz w:val="28"/>
    </w:rPr>
  </w:style>
  <w:style w:type="character" w:styleId="WW8Num11z0">
    <w:name w:val="WW8Num11z0"/>
    <w:qFormat/>
    <w:rPr>
      <w:rFonts w:ascii="Symbol" w:hAnsi="Symbol" w:cs="Symbol"/>
      <w:b w:val="false"/>
      <w:i w:val="false"/>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Symbol" w:hAnsi="Symbol" w:eastAsia="Times New Roman" w:cs="Times New Roman"/>
      <w:i w:val="false"/>
      <w:sz w:val="2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b/>
      <w:i w:val="false"/>
      <w:sz w:val="26"/>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Times New Roman"/>
      <w:b/>
      <w:i w:val="false"/>
    </w:rPr>
  </w:style>
  <w:style w:type="character" w:styleId="WW8Num36z1">
    <w:name w:val="WW8Num36z1"/>
    <w:qFormat/>
    <w:rPr>
      <w:rFonts w:ascii="Symbol" w:hAnsi="Symbol" w:cs="Symbol"/>
      <w:b w:val="false"/>
      <w:i w:val="false"/>
      <w:sz w:val="2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style>
  <w:style w:type="paragraph" w:styleId="Numeriert">
    <w:name w:val="Numeriert"/>
    <w:basedOn w:val="Normal"/>
    <w:qFormat/>
    <w:pPr>
      <w:numPr>
        <w:ilvl w:val="0"/>
        <w:numId w:val="4"/>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ld_Premium_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0:16:00Z</dcterms:created>
  <dc:creator>MarcollaC</dc:creator>
  <dc:description/>
  <dc:language>en-US</dc:language>
  <cp:lastModifiedBy>www.redmark.de</cp:lastModifiedBy>
  <cp:lastPrinted>2004-11-17T11:23:00Z</cp:lastPrinted>
  <dcterms:modified xsi:type="dcterms:W3CDTF">2004-12-14T15:16:00Z</dcterms:modified>
  <cp:revision>5</cp:revision>
  <dc:subject/>
  <dc:title>Überschrift</dc:title>
</cp:coreProperties>
</file>