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Mit Qualität gegen die Krise: Was man von Luxusgüterherstellern lernen kann</w:t>
      </w:r>
    </w:p>
    <w:p>
      <w:pPr>
        <w:pStyle w:val="Normal"/>
        <w:rPr/>
      </w:pPr>
      <w:r>
        <w:rPr/>
        <w:t>Gegen den Abwärtstrend: Was Industrie und Handel tun können, um sich von Preistreibern abzusetzen. Innovation und Markenbewusstsein sind die entscheidenden Stellschrauben.</w:t>
      </w:r>
    </w:p>
    <w:p>
      <w:pPr>
        <w:pStyle w:val="Normal"/>
        <w:rPr/>
      </w:pPr>
      <w:r>
        <w:rPr/>
        <w:t>»Die Verbraucher sind hochgradig verunsichert«, heißt es im Konjunktur-Report des Bundesverbandes der Deutschen Industrie (BDI), Berlin. Das ist zwar nichts Neues, doch die Dauer der Wirtschaftskrise, die auch eine Krise des Konsums ist, nimmt beängstigende Ausmaße an. Der private Konsum gilt mittlerweile sogar als »Konjunkturrisiko«. Denn stellt der Verbraucher seine Investitionen zurück, leidet die Industrie mit. Fragt sich, wie Unternehmen überhaupt noch Staat machen können angesichts anhaltender Preiskriege und grassierender »Rabbattitis«.</w:t>
      </w:r>
    </w:p>
    <w:p>
      <w:pPr>
        <w:pStyle w:val="Normal"/>
        <w:rPr/>
      </w:pPr>
      <w:r>
        <w:rPr/>
        <w:t>Von den Luxusgüterherstellern lässt sich derzeit einiges lernen – beispielsweise der unbedingte Wille zu Qualität und Kreativität. Doch zunächst gilt es, zwei unterschiedliche Ebenen zu betrachten: die der Industrie und die des Handels. Im Falle der Industrie sind es insbesondere Innovationen, über die sich Unternehmen von den möglicherweise günstigeren Wettbewerbern absetzen können. Dies gilt vor allem für Firmen, die technische Produkte herstellen.</w:t>
      </w:r>
    </w:p>
    <w:p>
      <w:pPr>
        <w:pStyle w:val="Normal"/>
        <w:rPr/>
      </w:pPr>
      <w:r>
        <w:rPr/>
        <w:t>Ein Beispiel aus dem Konsumgüterbereich: Werden den Verbrauchern günstige DVD-Player und Farbfernseher regelrecht »nachgeschmissen«, kann der Hersteller zwei Wege einschlagen. Zum einen kann er sich diversifizieren, indem er zusätzlich zu seinen normalen Angeboten selbst ein über den Preis wettbewerbsfähiges Produkt auf den Markt bringt. Oder er bietet eben mehr als der Wettbewerb und positioniert sich über technische Innovationen. »Innovation ist immer mit einer Marke verbunden«, sagt Frank Wimmer, Professor für Absatzwirtschaft an der Universität Bamberg. Wimmer nennt als Beispiel den süddeutschen Unterhaltungselektronik-Hersteller Loewe. Das Unternehmen aus Kronach geriet im vergangenen Jahr in die roten Zahlen, weil es den Trend zu Flachbildschirmen verschlafen hatte. Andere Marken waren moderner, und über den Preis konnte das deutsche Unternehmen nicht konkurrieren. Im vergangenen Sommer stieg der japanische Konzern Sharp aus Osaka bei Loewe ein. Inzwischen wurde eine ganze Reihe von neuen Flachbildschirmgeräten entwickelt – und die Aussichten haben sich gebessert: Die mehrere tausend Euro teuren Geräte sind gefragt und verkaufen sich gut. Das Grundvertrauen in die Marke ist trotz allem noch da – auch wenn es günstigere Wettbewerber gibt.</w:t>
      </w:r>
    </w:p>
    <w:p>
      <w:pPr>
        <w:pStyle w:val="Heading2"/>
        <w:rPr/>
      </w:pPr>
      <w:r>
        <w:rPr/>
        <w:t>Gute Markenführung</w:t>
      </w:r>
    </w:p>
    <w:p>
      <w:pPr>
        <w:pStyle w:val="Normal"/>
        <w:rPr/>
      </w:pPr>
      <w:r>
        <w:rPr/>
        <w:t>Ein weiteres Beispiel ist Porsche. Dem Stuttgarter Automobilhersteller gelang der Turnaround in den 90er Jahren. Gerade erst erhielt der Autobauer den Deutschen Marketing-Preis 2004. In der Begründung werden als Erfolgsgründe unter anderem die »global einheitliche Markenführung« sowie die »Konzentration auf den Markenkern« genannt. Zu Letzterem rät auch eine Studie von Bain &amp; Company, Boston. Die Berater empfehlen, von »strategischen Ausbruchversuchen« in andere Wachstumsfelder abzusehen. So wird das Beispiel von Hilti herangezogen. Der Werkzeughersteller aus Schaan, Liechtennstein, wollte mit einem Ausflug in den Niedrigpreissektor zusätzliches Geschäft an Land ziehen, weil er davon ausging, das Kerngeschäft bereits voll abzuschöpfen. Die Strategie erwies sich als Holzweg und Hilti kehrte zurück zu Innovation, Qualität und Vertriebs-Service als seine Kernkompetenzen. Denn: In den meisten Fällen kann das Kerngeschäft noch besser ausgeschöpft und sogar behutsam erweitert werden. Porsche ist dies mit der Einführung des Geländewagens Cayenne gelungen. Im ersten Halbjahr 2004 wurden laut Kraftfahrt-Bundesamt 43 Prozent mehr Porsche-Geländewagen zugelassen als im Vorjahreszeitraum. Die attraktiven Absatzmärkte in den USA und Asien kommen noch hinzu.</w:t>
      </w:r>
    </w:p>
    <w:p>
      <w:pPr>
        <w:pStyle w:val="Heading2"/>
        <w:rPr/>
      </w:pPr>
      <w:r>
        <w:rPr/>
        <w:t>Alle wollen Luxus</w:t>
      </w:r>
    </w:p>
    <w:p>
      <w:pPr>
        <w:pStyle w:val="Normal"/>
        <w:rPr/>
      </w:pPr>
      <w:r>
        <w:rPr/>
        <w:t>Edel-Karossen wie den CLK 500 Cabrio von Mercedes gibt es seit Frühjahr 2005 in einer Armani-Version. Ähnliches planen Citroën mit Dolce &amp; Gabbana und Cadillac mit Bulgari. Veredelung heißt das Zauberwort – selbst wenn das Produkt an sich schon edel genug ist. Luxusprodukte wie Uhren, Schmuck, Mode, Kosmetik und Champagner erweisen sich im Allgemeinen als äußerst konjunkturresistent. Zwar haben Terroranschläge oder etwa die Lungenseuche SARS Nachfragedellen hinterlassen, aber die Lust am Luxus ist ungebrochen. Eine Studie des Verlagsriesen Axel Springer, Berlin, zum Luxusmarkt registriert Wachstumspotenziale und vorsichtigen Optimismus bei Analysten was Papiere von Herstellern wie LVMH (Louis Vuitton Moët Hennessy) oder Bulgari angeht. In den ersten drei Quartalen 2004 stieg der Umsatz von LVMH um sieben Prozent gegenüber dem Vergleichszeitraum des Vorjahres.</w:t>
      </w:r>
    </w:p>
    <w:p>
      <w:pPr>
        <w:pStyle w:val="Normal"/>
        <w:rPr/>
      </w:pPr>
      <w:r>
        <w:rPr/>
        <w:t>Von den Luxusgüterherstellern lässt sich lernen – beispielsweise der unbedingte Wille zu Qualität und Kreativität. Hinzu kommt der Kult um die Marke, der bei Luxusprodukten betrieben werden muss. Jedes Detail einer Marke muss sorgsam inszeniert und im Markt kommuniziert werden. Diesen Aufwand können und sollen andere Unternehmen gar nicht nachahmen, aber natürlich ist auch für ihre Produkte entscheidend, dass sie einen exzellenten Ruf genießen, der auf Substanz und sorgfältiger Markenstrategie basiert. Nur dann sind Kunden bereit, höhere Preise im Vergleich zu weniger profilierten Wettbewerbern hinzunehmen.</w:t>
      </w:r>
    </w:p>
    <w:p>
      <w:pPr>
        <w:pStyle w:val="Heading2"/>
        <w:rPr/>
      </w:pPr>
      <w:r>
        <w:rPr/>
        <w:t>Emotionen entfachen</w:t>
      </w:r>
    </w:p>
    <w:p>
      <w:pPr>
        <w:pStyle w:val="Normal"/>
        <w:rPr/>
      </w:pPr>
      <w:r>
        <w:rPr/>
        <w:t>Besonders hilfreich ist es, wenn das Unternehmen zur Qualität auch eine Geschichte liefern kann. Tradition etwa von Handwerks- oder Ingenieurskunst ist ein unbezahlbares Asset: mit Inhalt gefüllte Emotion. Auf eine solche Geschichte bauen fast alle der über 60 Marken des französischen Unternehmens LVMH, Paris. Etwa die Marke Moët &amp; Chandon, die sich einem Angebot von weitaus günstigeren Champagner-Produzenten gegenübersieht, welche ihre Produkte über Discounter wie Aldi vertreiben. Trotzdem wäre es laut PR-Managerin Alexa Agnelli »undenkbar«, die Preise zu senken. Stattdessen setzt man auf die Inszenierung der Marke und Schulungen in Gastronomie und Handel. Service gegenüber den Abnehmern zählt: »Je mehr man über ein Produkt erklärt, desto offener wird der Kunde«, sagt Agnelli.</w:t>
      </w:r>
    </w:p>
    <w:p>
      <w:pPr>
        <w:pStyle w:val="Normal"/>
        <w:rPr/>
      </w:pPr>
      <w:r>
        <w:rPr/>
        <w:t>Das ist auch nötig, denn schnell drehende Konsumgüter können sich weniger einfach über echte Innovationen vom niedrigpreisigen Umfeld abgrenzen. Dort kommt es vielmehr auf Marketing-Innovationen an, zum Beispiel eine neue Verpackung oder ein neues Konzept. Professor Wimmer nennt das Beispiel des »probiotischen« Joghurts LC1 von Nestlé, der erstmals mit einer »wissenschaftlichen« Formel als Produktname arbeitete, um als neuartiges Lebensmittel angenommen zu werden. Nestlé verschaffte sich mit LC1 den Vorsprung des Innovators. Das Image ist entscheidend. Das eigene Produkt muss möglichst als »das Original« gelten.</w:t>
      </w:r>
    </w:p>
    <w:p>
      <w:pPr>
        <w:pStyle w:val="Normal"/>
        <w:rPr/>
      </w:pPr>
      <w:r>
        <w:rPr/>
        <w:t>Womit wir bei der zweiten Betrachtungsebene angekommen sind, derjenigen des Handels. Auch hier stellt sich die Frage, wie man sich gegen den Abwärtstrend behaupten kann.</w:t>
      </w:r>
    </w:p>
    <w:p>
      <w:pPr>
        <w:pStyle w:val="Normal"/>
        <w:rPr/>
      </w:pPr>
      <w:r>
        <w:rPr/>
        <w:t>Düsseldorf im Oktober, Metro-Gelände: Bereits um sechs Uhr in der Frühe drängeln sich 3.000 Neugierige zur Eröffnung des ersten Media-Markts in der Landeshauptstadt. 10.000 Kunden wurden erwartet, 30.000 sollen es am Ende des Tages laut Schätzungen gewesen sein. Das Prinzip Media Markt/Saturn (»Ich bin doch nicht blöd«/»Geiz ist geil«) funktioniert nach wie vor. Aber: Das Wachstum der Unternehmen, die mit Schnäppchen-Preisen operieren, lässt nach. Der Marktanteil von Herstellermarken stabilisiert sich. Mittlerweile ist klar, dass Rabatt-Politik den Absatz steigert, Umsatz und Ertrag aber fallen lässt. Das ist auch ein Signal an die Discounter – neben Karstadt die Vorreiter des Billigbooms. Die Branchenführer Aldi und Lidl verloren laut Branchenkennern in den vergangenen Monaten an Umsatz. Dazu passt, dass Lidl in seinen Filialen eine Service-Offensive starten will und mehr Personal einstellt. Damit hätte Lidl zwar erkannt, dass allein über den Preis derzeit kein Marktanteil mehr zu gewinnen ist. Allerdings begäbe sich der Discounter damit auf das Terrain des Lebensmittel-Einzelhandels, der mit Service und Vollsortiment wirbt. Genauso wie es falsch war, als Vollsortimenter auf Billig-Preise zu setzen, wäre es falsch, beim Discounter mehr Service anzubieten, denn das suchen die Kunden dort nicht. Es gilt: Schuster, bleib bei deinen Leisten!</w:t>
      </w:r>
    </w:p>
    <w:p>
      <w:pPr>
        <w:pStyle w:val="Normal"/>
        <w:rPr/>
      </w:pPr>
      <w:r>
        <w:rPr/>
        <w:t>Um sich im Handel behaupten zu können, ohne massiv die Preise zu senken, ist ein Upgrade der Leistungen sinnvoll. »Der Fachhandel muss einen Mehrwert bieten«, sagt Stefan Genth, Hauptgeschäftsführer des Einzelhandelsverbands Ostwestfalen-Lippe in Bielefeld. Viele Händler böten bereits umfangreiche Serviceleistungen an, kommunizierten diese aber nicht an ihre Kunden. Genth rät dazu, ein Verkaufskonzept zu finden und dies nicht durch kurzfristige Aktionen zu durchbrechen. In einer Rede sagte Reinhard-Dieter Wolf, Unternehmer und Vorsitzender des Einzelhandelsverbands Ostwestfalen-Lippe, bereits Anfang des Jahres: »Wir sollten aufhören, uns eine Konsumkrise einreden zu lassen mit der Hoffnung, diese irgendwann mit Wachstum zu kurieren. Stellen wir uns vielmehr der Herausforderung, die Strukturkrise des Handels, und besonders des Vertriebs von Massenwaren, offensiv anzugehen. Der Umstieg von Quantität auf Qualität sei dringend geboten. Und dafür müsse ein fairer Preis gefordert werden. Zumal der Einzelhandel bereits jetzt wettbewerbsfähig gegenüber Billig-Anbietern sein könne, betont Marc-Wilhelm Kohfink, Pressesprecher des Zentralverbands gewerblicher Verbundgruppen, Berlin. Indem man sich Einkaufskooperationen anschlösse, könne man sich vom Preisdruck abkoppeln. Wie der Handel Wachstumspotenziale nutzen kann, erläutert eine Studie von Roland Berger Strategy Consultants in München, die auf einer Umfrage von 4.000 Konsumenten beruht. Die Berater von Berger empfehlen einen »Person-Centric-Business«: Man müsse den Menschen mit seinen Bedürfnissen und weniger den Verbraucher und dessen Geldbeutel in den Mittelpunkt stellen, so die Berater Andreas Bauer und Stephan Borchert. Man dürfe nicht um jeden Preis beliebige Produkte verkaufen wollen.</w:t>
      </w:r>
    </w:p>
    <w:p>
      <w:pPr>
        <w:pStyle w:val="Normal"/>
        <w:rPr/>
      </w:pPr>
      <w:r>
        <w:rPr>
          <w:i/>
        </w:rPr>
        <w:t>Fazit</w:t>
      </w:r>
      <w:r>
        <w:rPr/>
        <w:t>: So unterschiedlich die beiden beschriebenen Perspektiven vom Ansatz sind, so ähnlich sind die Rezepte gegen die Preisspirale abwärts. Sowohl auf Unternehmensseite wie auch im Handel muss stärker als bisher der Markencharakter des Produktes oder des Unternehmens selbst herausgearbeitet werden. Auch im Handel können und müssen Unternehmen zu Marken werden. Nicht die Produkte sind die Stars, sondern das Konzept und das Image des Unternehmens als solches. Ist diese Voraussetzung erfüllt, sind für die Unternehmen alle Möglichkeiten gegeben, sich vom anhaltend negativen Marktumfeld in Deutschland abzukoppeln – zumindest ein Stück weit.</w:t>
      </w:r>
    </w:p>
    <w:p>
      <w:pPr>
        <w:pStyle w:val="Autor"/>
        <w:spacing w:before="0" w:after="120"/>
        <w:rPr/>
      </w:pPr>
      <w:r>
        <w:rPr/>
        <w:br/>
        <w:t>Autor: Christian Meier</w:t>
        <w:br/>
        <w:t>Erschienen in acquisa 12/2004</w:t>
      </w:r>
    </w:p>
    <w:sectPr>
      <w:footerReference w:type="default" r:id="rId2"/>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Ein Premium-Produkt der Haufe Mediengruppe</w:t>
          </w:r>
        </w:p>
      </w:tc>
      <w:tc>
        <w:tcPr>
          <w:tcW w:w="1985" w:type="dxa"/>
          <w:tcBorders/>
        </w:tcPr>
        <w:p>
          <w:pPr>
            <w:pStyle w:val="Footer"/>
            <w:spacing w:before="120" w:after="120"/>
            <w:jc w:val="center"/>
            <w:rPr/>
          </w:pPr>
          <w:r>
            <w:rPr/>
            <w:t xml:space="preserve">Seite </w:t>
          </w:r>
          <w:r>
            <w:rPr/>
            <w:fldChar w:fldCharType="begin"/>
          </w:r>
          <w:r>
            <w:rPr/>
            <w:instrText xml:space="preserve"> PAGE </w:instrText>
          </w:r>
          <w:r>
            <w:rPr/>
            <w:fldChar w:fldCharType="separate"/>
          </w:r>
          <w:r>
            <w:rPr/>
            <w:t>3</w:t>
          </w:r>
          <w:r>
            <w:rPr/>
            <w:fldChar w:fldCharType="end"/>
          </w:r>
        </w:p>
      </w:tc>
      <w:tc>
        <w:tcPr>
          <w:tcW w:w="2976" w:type="dxa"/>
          <w:tcBorders/>
        </w:tcPr>
        <w:p>
          <w:pPr>
            <w:pStyle w:val="Normal"/>
            <w:spacing w:before="0" w:after="120"/>
            <w:jc w:val="right"/>
            <w:rPr/>
          </w:pPr>
          <w:r>
            <w:rPr/>
            <w:drawing>
              <wp:inline distT="0" distB="0" distL="0" distR="0">
                <wp:extent cx="1815465" cy="182245"/>
                <wp:effectExtent l="0" t="0" r="0" b="0"/>
                <wp:docPr id="1" name="premium_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ium_knowhow" descr=""/>
                        <pic:cNvPicPr>
                          <a:picLocks noChangeAspect="1" noChangeArrowheads="1"/>
                        </pic:cNvPicPr>
                      </pic:nvPicPr>
                      <pic:blipFill>
                        <a:blip r:embed="rId1"/>
                        <a:srcRect l="-4" t="-45" r="-4" b="-45"/>
                        <a:stretch>
                          <a:fillRect/>
                        </a:stretch>
                      </pic:blipFill>
                      <pic:spPr bwMode="auto">
                        <a:xfrm>
                          <a:off x="0" y="0"/>
                          <a:ext cx="1815465" cy="182245"/>
                        </a:xfrm>
                        <a:prstGeom prst="rect">
                          <a:avLst/>
                        </a:prstGeom>
                      </pic:spPr>
                    </pic:pic>
                  </a:graphicData>
                </a:graphic>
              </wp:inline>
            </w:drawing>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808080"/>
      <w:sz w:val="28"/>
    </w:rPr>
  </w:style>
  <w:style w:type="character" w:styleId="WW8Num11z0">
    <w:name w:val="WW8Num11z0"/>
    <w:qFormat/>
    <w:rPr>
      <w:rFonts w:ascii="Symbol" w:hAnsi="Symbol" w:cs="Symbol"/>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Symbol" w:hAnsi="Symbol" w:eastAsia="Times New Roman" w:cs="Times New Roman"/>
      <w:i w:val="false"/>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Times New Roman"/>
      <w:b/>
      <w:i w:val="false"/>
    </w:rPr>
  </w:style>
  <w:style w:type="character" w:styleId="WW8Num36z1">
    <w:name w:val="WW8Num36z1"/>
    <w:qFormat/>
    <w:rPr>
      <w:rFonts w:ascii="Symbol" w:hAnsi="Symbol" w:cs="Symbol"/>
      <w:b w:val="false"/>
      <w:i w:val="false"/>
      <w:sz w:val="2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4"/>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Premium_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13:00Z</dcterms:created>
  <dc:creator>Habermann, Carolin</dc:creator>
  <dc:description/>
  <dc:language>en-US</dc:language>
  <cp:lastModifiedBy>Habermann, Carolin</cp:lastModifiedBy>
  <cp:lastPrinted>2003-07-03T12:28:00Z</cp:lastPrinted>
  <dcterms:modified xsi:type="dcterms:W3CDTF">2005-03-02T09:58:00Z</dcterms:modified>
  <cp:revision>7</cp:revision>
  <dc:subject/>
  <dc:title>Überschrift</dc:title>
</cp:coreProperties>
</file>