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Dialogmarketing – mit direktem Kundenkontakt zum Marketingerfolg</w:t>
      </w:r>
    </w:p>
    <w:p>
      <w:pPr>
        <w:pStyle w:val="Normal"/>
        <w:rPr/>
      </w:pPr>
      <w:r>
        <w:rPr/>
        <w:t>Während in vielen mittelständischen Unternehmen jahrelang die Ansicht herrschte, Marketing sei zu teuer, zu aufwendig, nicht nötig und ohnehin nur etwas für die Großen, findet jetzt eine Rückbesinnung statt. Dabei gewinnt vor allem der Dialog mit den Kunden an Bedeutung.</w:t>
      </w:r>
    </w:p>
    <w:p>
      <w:pPr>
        <w:pStyle w:val="Normal"/>
        <w:rPr/>
      </w:pPr>
      <w:r>
        <w:rPr/>
        <w:t>Von klassischer Werbung hält Jan Andresen gar nichts, und nur 100.000 Euro gab der Geschäftsführer der Elkware GmbH im norddeutschen Wedel im Jahr 2004 für Marketingmaßnahmen wie Events, Messen oder Weihnachtskarten aus. Trotzdem hat Jan Andresen kürzlich zwei Marketing-Manager eingestellt, denn er ist sicher: „Über unser Marketing werden wir uns künftig noch stärker von unserer Konkurrenz abheben.“</w:t>
      </w:r>
    </w:p>
    <w:p>
      <w:pPr>
        <w:pStyle w:val="Normal"/>
        <w:rPr/>
      </w:pPr>
      <w:r>
        <w:rPr/>
        <w:t>Statt auf groß angelegte Kampagnen vertraut Elkware auf Kundennähe. Die beiden neuen Marketing-Manager sollen Kooperationsmodelle entwickeln und somit die Bindung weiter festigen. Das ist wichtig, denn Elkware bewegt sich auf einem hart umkämpften Markt: Das 1994 gegründete Unternehmen ist im Mobile Entertainment-Markt tätig und entwickelt Spiele für Handys. Anfangs lief das Geschäft über Mundpropaganda, inzwischen sind die Steigerungsraten beachtlich. Insgesamt beschäftigt das Unternehmen 70 Mitarbeiter, zehn Vertriebler kümmern sich um die Business-to-Business-Kunden. Im Jahr 2003 erzielte Elkware rund zwei Millionen Euro Umsatz, in 2004 erreichte Andresen die angestrebten fünf Millionen Euro.</w:t>
      </w:r>
    </w:p>
    <w:p>
      <w:pPr>
        <w:pStyle w:val="Normal"/>
        <w:rPr/>
      </w:pPr>
      <w:r>
        <w:rPr/>
        <w:t>Die Kunden sind internationale Netzbetreiber, in Deutschland etwa E-Plus, Vodafone, T-Mobile und O2, die auf ihren Plattformen und Portalen die „Mobile Games“ vertreiben. Für Elkware sind das „Gatekeeper“, die über den Unternehmenserfolg entscheiden und entsprechend gepflegt werden müssen.</w:t>
      </w:r>
    </w:p>
    <w:p>
      <w:pPr>
        <w:pStyle w:val="Heading2"/>
        <w:rPr/>
      </w:pPr>
      <w:r>
        <w:rPr/>
        <w:t>Enge Zusammenarbeit</w:t>
      </w:r>
    </w:p>
    <w:p>
      <w:pPr>
        <w:pStyle w:val="Normal"/>
        <w:rPr/>
      </w:pPr>
      <w:r>
        <w:rPr/>
        <w:t>„</w:t>
      </w:r>
      <w:r>
        <w:rPr/>
        <w:t>Wir versuchen, möglichst oft Kontakt aufzunehmen, ohne zu nerven“, berichtet Andresen. „Und wir beziehen unsere Kunden früh in die Entwicklung neuer Spiele ein, unterrichten sie über den Stand der Dinge und bitten um Feedback, um nicht an den Wünschen vorbei zu entwickeln.” Jeder Kunde erhält monatlich einen personalisierten Newsletter und hat Zugang zur Online-Plattform von Elkware. Dort kann er jederzeit auf Reportings und aktuelle Neuigkeiten zugreifen. Elkware selbst ruft über diese Plattform Kundenhistorien, die Umsatzentwicklung der einzelnen Kunden, Kommentare und Verträge ab. „Wir kennen jeden unserer Kunden“, sagt Jan Andresen. Nicht nur bei Elkware ist die zielgerichtete, individuelle und direkte Kundenansprache Trumpf: Die Gesamtaufwendungen für Direktmarketing sind von 29 Milliarden Euro im Jahr 2002 weiter auf 30,8 Milliarden Euro im Jahr 2003 gestiegen, so die von der Deutschen Post AG jährlich erhobene Studie Direktmarketing Deutschland. Dieses Wachstum begründet sich vor allem in der gestiegenen Bedeutung des Direktmarketings: So wuchs die Zahl der Unternehmen, die dort aktiv sind, von 836.000 im Jahr 2002 auf 994.000 im Jahr 2003. Gerade kleine und kleinste Firmen haben jüngst die Dialogkommunikation für sich entdeckt.</w:t>
      </w:r>
    </w:p>
    <w:p>
      <w:pPr>
        <w:pStyle w:val="Normal"/>
        <w:rPr/>
      </w:pPr>
      <w:r>
        <w:rPr/>
        <w:t>„</w:t>
      </w:r>
      <w:r>
        <w:rPr/>
        <w:t>Dialogmarketing ist die Chance der kleinen und mittleren Unternehmen gegenüber den Großen“, sagt Rudolf Jahns, Vorstand der Agentur Jahns and Friends in Düsseldorf und Vorsitzender des Councils Dialogmarketing-Agenturen im Deutschen Direktmarketing Verband (DDV).</w:t>
      </w:r>
    </w:p>
    <w:p>
      <w:pPr>
        <w:pStyle w:val="Normal"/>
        <w:rPr/>
      </w:pPr>
      <w:r>
        <w:rPr/>
        <w:t>Dialogmarketing biete eine breite Bühne und transportiere die relevanteren Botschaften, habe aber im Vergleich zur klassischen Werbung eine geringere Reichweite. Der einzelne Kontakt ist laut Jahns im Dialogmarketing zwar teurer, aber für Unternehmen mit weniger als fünf Millionen Euro Budget sei es zwecklos, sich in die Massenmedien zu wagen.</w:t>
      </w:r>
    </w:p>
    <w:p>
      <w:pPr>
        <w:pStyle w:val="Normal"/>
        <w:rPr/>
      </w:pPr>
      <w:r>
        <w:rPr/>
        <w:t>Der Trend zur direkten Kundenansprache kommt auch manchem Dienstleistungssegment zugute. Zum Beispiel den Anbietern von Digitaldrucksachen. Der Digitaldruck ermöglicht eine hoch individualisierte Kundenansprache. Johannes Goebel, Marketing-Manager von DirectSmile in Berlin, sagt: „Früher mussten sich die Kunden den Produkten anpassen, heute passen sich die Produkte den Kunden an. Das gilt auch für die Kommunikation. Die Werbemittel werden immer stärker auf die jeweilige Lebenssituation, das Alter und das Geschlecht der Kunden zugeschnitten.“</w:t>
      </w:r>
    </w:p>
    <w:p>
      <w:pPr>
        <w:pStyle w:val="Heading2"/>
        <w:rPr/>
      </w:pPr>
      <w:r>
        <w:rPr/>
        <w:t>Streuverluste ausgeschlossen</w:t>
      </w:r>
    </w:p>
    <w:p>
      <w:pPr>
        <w:pStyle w:val="Normal"/>
        <w:rPr/>
      </w:pPr>
      <w:r>
        <w:rPr/>
        <w:t>Zwar kostet die Kundenansprache per digitalisiertem Mailing zunächst mehr als eine standardisierte Massenaussendung, sie vermeidet aber teure Streuverluste und ist somit sehr effizient. Laut Johannes Goebel kommen besonders bildpersonalisierte Werbebriefe, bei denen beispielsweise der Vorname des Kunden in ein Bildmotiv eingebunden wird, richtig gut an: Die Quote der Reagierer liege im Business-to-Business-Segment bei bis zu 30 Prozent, im Business-to-Consumer-Bereich bei bis zu 18 Prozent, schwärmt er.</w:t>
      </w:r>
    </w:p>
    <w:p>
      <w:pPr>
        <w:pStyle w:val="Normal"/>
        <w:rPr/>
      </w:pPr>
      <w:r>
        <w:rPr/>
        <w:t>Die individualisierteste Kundenansprache nützt aber nichts, wenn nicht die Grundregeln des Dialogmarketings berücksichtigt werden: nämlich die richtige Person zum richtigen Zeitpunkt mit dem richtigen Angebot anzusprechen. Dazu bedarf es einer sehr gut gepflegten Kundendatenbank. Je mehr Variablen ein Digitalprodukt enthält, desto mehr Wissen über den Kunden ist erforderlich.</w:t>
      </w:r>
    </w:p>
    <w:p>
      <w:pPr>
        <w:pStyle w:val="Heading2"/>
        <w:rPr/>
      </w:pPr>
      <w:r>
        <w:rPr/>
        <w:t>Verwertbare Information</w:t>
      </w:r>
    </w:p>
    <w:p>
      <w:pPr>
        <w:pStyle w:val="Normal"/>
        <w:rPr/>
      </w:pPr>
      <w:r>
        <w:rPr/>
        <w:t>Manchmal liefern die Kunden dieses Wissen selbst: So bietet die Wellness-Reise-Agentur Beauty24.de bildpersonalisierte Geschenkgutscheine im Internet: Der Internetnutzer gibt die kompletten Daten in ein Webformular ein. Die Daten werden automatisch an DirectSmile übermittelt. Dort werden sie, je nach Vereinbarung, einmal pro Tag oder pro Woche direkt auf die Druckmaschine gegeben, die Gutscheine werden produziert und auch gleich verschickt. „Das ist ein kompletter On-Demand-Prozess“, so Johannes Goebel.</w:t>
      </w:r>
    </w:p>
    <w:p>
      <w:pPr>
        <w:pStyle w:val="Normal"/>
        <w:rPr/>
      </w:pPr>
      <w:r>
        <w:rPr/>
        <w:t>Neben dem Digitaldruck bietet das Dialogmarketing zahlreiche Instrumente, um Kunden ganz gezielt anzusprechen – von der Coupon-Anzeige über Response-Beilagen bis zur SMS. Agentur-Mann Rudolf Jahns stellt fest: „Die Kunden werden experimentierfreudiger. Auf Grund der großen Auswahl an Instrumenten probieren sie mehr aus.“ Alte und neue Medien würden heute munter gemixt: „Diese Haltung ’Ich lasse das klassische Mailing jetzt weg, weil ich gerade das E-Mail-Marketing für mich entdeckt habe’ gibt es nicht mehr“, so Rudolf Jahns.</w:t>
      </w:r>
    </w:p>
    <w:p>
      <w:pPr>
        <w:pStyle w:val="Normal"/>
        <w:rPr/>
      </w:pPr>
      <w:r>
        <w:rPr/>
        <w:t>Eines der Unternehmen, die viele Dialogregister ziehen, ist die Neuland GmbH &amp; Co. KG, die Seminarräume ausstattet und einrichtet. Der 1968 gegründete Familienbetrieb beschäftigt 135 Mitarbeiter und entwickelt und fertigt nahezu alle Produkte im eigenen Werk in Eichenzell. Marketingleiter und Webmaster Guido Neuland sagt: „Wer Neuland kauft, muss Neuland kennen – zumindest was den Seminarbedarf betrifft. Er muss über das Internet kommen oder im Verteiler für unsere Mailings, Kataloge oder den E-Mail-Newsletter sein, deshalb ist das Marketing für uns sehr wichtig.“</w:t>
      </w:r>
    </w:p>
    <w:p>
      <w:pPr>
        <w:pStyle w:val="Normal"/>
        <w:rPr/>
      </w:pPr>
      <w:r>
        <w:rPr/>
        <w:t>Während für das Segment Seminarraumausstattung ein Außendienst aktiv unterwegs ist, wird der Seminarbedarf ausschließlich über Dialogmedien den Zielgruppen der Trainer, Seminarhotels, Ausbildungsabteilungen in großen Unternehmen, karitativen Verbänden und Schulen näher gebracht. Fast überall sind die Budgets in den vergangenen Jahren angesichts der flauen Konjunktur geschrumpft. Ein Grund mehr für Neuland, die Kunden und Interessenten auf möglichst vielen Kanälen anzusprechen. Mit Erfolg: Rund zehn Prozent des Umsatzes (im Jahr 2004 rund zehn Millionen Euro), generiert Neuland über den Internet-Shop und die seit rund zwei Jahren versendeten E-Mail-Newsletter. „Dieser Bereich wächst am stärksten“, sagt Guido Neuland und betont zugleich, dass die neuen Medien den Bestellweg per Katalog keineswegs kannibalisieren: „Wir haben durch die neuen Medien eine Menge Neukunden gewonnen. Wer dieses Feld vernachlässigt, ist selbst schuld.“</w:t>
      </w:r>
    </w:p>
    <w:p>
      <w:pPr>
        <w:pStyle w:val="Normal"/>
        <w:rPr/>
      </w:pPr>
      <w:r>
        <w:rPr/>
        <w:t>Generell wird das E-Mail-Marketing immer beliebter. Allerdings hat diese Disziplin neben vielen Vorzügen auch Tücken. Wer massenweise E-Mails verschickt, gerät schnell in den Ruf des Spam-Versenders. Neuland macht es richtig: Die Firma hat von all ihren 20.000 Newsletter-Empfängern die ausdrückliche Erlaubnis für die Zusendung von Werbe-E-Mails eingeholt. Vom ursprünglichen Plan, jeden Monat einen Newsletter zu verschicken, sind die Eichenzeller schnell abgerückt: „Das verschiebt sich manchmal, weil wir warten, bis wir interessante Themen haben. Wir wollen unsere Kunden nicht langweilen“, so Guido Neuland. Damit die Newsletter nicht in den immer feiner sortierenden Spam-Filtern hängen bleiben, hat das Unternehmen den Versand der Newsletter in die Hände eines Dienstleisters gelegt. Im kommenden Jahr will Neuland verstärkt Suchmaschinenmarketing betreiben, um im Web noch besser gefunden zu werden.</w:t>
      </w:r>
    </w:p>
    <w:p>
      <w:pPr>
        <w:pStyle w:val="Heading2"/>
        <w:rPr/>
      </w:pPr>
      <w:r>
        <w:rPr/>
        <w:t>Kontakt ermöglichen</w:t>
      </w:r>
    </w:p>
    <w:p>
      <w:pPr>
        <w:pStyle w:val="Normal"/>
        <w:rPr/>
      </w:pPr>
      <w:r>
        <w:rPr/>
        <w:t>Dieses „Gefunden-Werden“ ist derzeit für den Mittelstand die wichtigste Funktion des Internets, weiß Dr. Torsten Schwarz, Chef der auf E-Mail-Marketing spezialisierten Beratungsfirma Absolit Dr. Schwarz Consulting in Waghäusel. „Marketing heißt heute oft immer noch ’Ich mache Werbung‘. Aber die modernen Konsumenten wollen keine Werbung mehr; sie werden selbst aktiv, wenn sie etwas brauchen.“ Es suchten heute mehr Menschen nach Produktinformationen im Internet als je zuvor. Das seien Leute, die ein konkretes Bedürfnis hätten und die mittelständische Unternehmen bei diesem Bedürfnis direkt abholen könnten. Schwarz zufolge geht es nicht darum, eine aufwendige Website zu präsentieren, sondern Möglichkeiten zu schaffen, über die der potenzielle Kunde mit dem Unternehmen in Kontakt treten kann. Adresse, Telefonnummer und die Möglichkeit, seine Daten zu hinterlassen, sind deshalb Pflichtelemente eines jeden Internetauftritts.</w:t>
      </w:r>
    </w:p>
    <w:p>
      <w:pPr>
        <w:pStyle w:val="Normal"/>
        <w:rPr/>
      </w:pPr>
      <w:r>
        <w:rPr/>
        <w:t>Auch hier zeigt sich: Die Daten des Kunden sind das A und O für die direkte Ansprache. Je mehr ein Unternehmen über seine Kunden weiß, desto besser. So wie Elkware seine Geschäftspartner frühzeitig in die Produktentwicklung einbezieht, hat auch die Firma Neuland stets ein offenes Ohr. „Es gibt viele mitteilungsfreudige Kunden“, sagt Guido Neuland. Ob bei Bestellungen, auf Messen, in Beratungsgesprächen oder bei Reklamationen – jede geäußerte Meinung schätzt er hoch: „Sie eröffnet die Chance für Verbesserungen. Wir versuchen immer, auf die Anforderungen des Marktes zu reagieren. Viele Ideen haben wir selbst, viele kommen aber auch von unseren Kunden.“</w:t>
      </w:r>
    </w:p>
    <w:p>
      <w:pPr>
        <w:pStyle w:val="Normal"/>
        <w:rPr/>
      </w:pPr>
      <w:r>
        <w:rPr/>
        <w:t>Den Geschäftspartnern zuhören, Dialogangebote eröffnen, sich um individuelle Bedürfnisse kümmern, Produkte und Services diesen Bedürfnissen anpassen, persönliche Ansprache bieten – das sind Erfordernisse der Dialogkommunikation, die mittelständische Unternehmen wegen der größeren Kundennähe viel eher erfüllen können als Konzerne. „Kundenorientierung“ lautet das Credo derer, die sich in Zeiten einer immer homogener werdenden Produktqualität und angesichts eines ruinösen Preiskampfs positiv vom Wettbewerb abheben wollen. Wer professionelles Dialogmarketing anwendet, kommt diesem Ziel – und dem Geschäftserfolg – ein gutes Stück näher.</w:t>
      </w:r>
    </w:p>
    <w:p>
      <w:pPr>
        <w:pStyle w:val="Autor"/>
        <w:spacing w:before="0" w:after="60"/>
        <w:rPr/>
      </w:pPr>
      <w:r>
        <w:rPr/>
        <w:br/>
        <w:t>Autor: Vera Hermes</w:t>
      </w:r>
    </w:p>
    <w:p>
      <w:pPr>
        <w:pStyle w:val="Autor"/>
        <w:spacing w:before="0" w:after="60"/>
        <w:rPr/>
      </w:pPr>
      <w:r>
        <w:rPr/>
        <w:t>Erschienen in ProFirma 01/2005</w:t>
      </w:r>
    </w:p>
    <w:sectPr>
      <w:footerReference w:type="default" r:id="rId2"/>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 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3</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premium_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ium_knowhow"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29:00Z</dcterms:created>
  <dc:creator>Habermann, Carolin</dc:creator>
  <dc:description/>
  <dc:language>en-US</dc:language>
  <cp:lastModifiedBy>MarcollaC</cp:lastModifiedBy>
  <cp:lastPrinted>2005-01-25T08:46:00Z</cp:lastPrinted>
  <dcterms:modified xsi:type="dcterms:W3CDTF">2005-01-25T07:46:00Z</dcterms:modified>
  <cp:revision>4</cp:revision>
  <dc:subject/>
  <dc:title>Überschrift</dc:title>
</cp:coreProperties>
</file>